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54pt;margin-top:0pt;width:119.95pt;height:36.7pt;mso-wrap-style:none;v-text-anchor:middle" type="_x0000_t136">
            <v:path textpathok="t"/>
            <v:textpath on="t" fitshape="t" string="STAR" style="font-family:&quot;Berette&quot;;font-size:12pt"/>
            <v:fill o:detectmouseclick="t" type="solid" color2="blue"/>
            <v:stroke color="black" weight="9360" joinstyle="miter" endcap="flat"/>
            <v:shadow on="t" obscured="f" color="gray"/>
            <w10:wrap type="none"/>
          </v:shape>
        </w:pict>
        <w:pict>
          <v:shape id="shape_0" fillcolor="yellow" stroked="t" o:allowincell="f" style="position:absolute;margin-left:262.8pt;margin-top:0pt;width:119.95pt;height:36.7pt;mso-wrap-style:none;v-text-anchor:middle" type="_x0000_t136">
            <v:path textpathok="t"/>
            <v:textpath on="t" fitshape="t" string="WARS" style="font-family:&quot;Berette&quot;;font-size:12pt"/>
            <v:fill o:detectmouseclick="t" type="solid" color2="blue"/>
            <v:stroke color="black" weight="9360" joinstyle="miter" endcap="flat"/>
            <v:shadow on="t" obscured="f" color="gray"/>
            <w10:wrap type="none"/>
          </v:shape>
        </w:pict>
      </w:r>
    </w:p>
    <w:p>
      <w:pPr>
        <w:pStyle w:val="Normal"/>
        <w:spacing w:lineRule="auto" w:line="36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2331720</wp:posOffset>
                </wp:positionH>
                <wp:positionV relativeFrom="paragraph">
                  <wp:posOffset>36830</wp:posOffset>
                </wp:positionV>
                <wp:extent cx="914400" cy="182880"/>
                <wp:effectExtent l="27940" t="154940" r="59690" b="29210"/>
                <wp:wrapNone/>
                <wp:docPr id="3" name=""/>
                <a:graphic xmlns:a="http://schemas.openxmlformats.org/drawingml/2006/main">
                  <a:graphicData uri="http://schemas.microsoft.com/office/word/2010/wordprocessingShape">
                    <wps:wsp>
                      <wps:cNvSpPr txBox="1"/>
                      <wps:spPr>
                        <a:xfrm>
                          <a:off x="0" y="0"/>
                          <a:ext cx="914400" cy="182880"/>
                        </a:xfrm>
                        <a:prstGeom prst="rect">
                          <a:avLst/>
                        </a:prstGeom>
                      </wps:spPr>
                      <wps:txbx>
                        <w:txbxContent>
                          <w:p>
                            <w:pPr>
                              <w:overflowPunct w:val="false"/>
                              <w:bidi w:val="0"/>
                              <w:rPr/>
                            </w:pPr>
                            <w:r>
                              <w:rPr>
                                <w:sz w:val="24"/>
                                <w:b w:val="false"/>
                                <w:i w:val="false"/>
                                <w:kern w:val="2"/>
                                <w:spacing w:val="1"/>
                                <w:szCs w:val="24"/>
                                <w:rFonts w:ascii="PixieFont" w:hAnsi="PixieFont" w:eastAsia="PixieFont" w:cs="PixieFont"/>
                              </w:rPr>
                              <w:t>0027</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red" stroked="f" o:allowincell="f" style="position:absolute;margin-left:183.6pt;margin-top:2.9pt;width:71.95pt;height:14.35pt;mso-wrap-style:none;v-text-anchor:middle">
                <v:textbox>
                  <w:txbxContent>
                    <w:p>
                      <w:pPr>
                        <w:overflowPunct w:val="false"/>
                        <w:bidi w:val="0"/>
                        <w:rPr/>
                      </w:pPr>
                      <w:r>
                        <w:rPr>
                          <w:sz w:val="24"/>
                          <w:b w:val="false"/>
                          <w:i w:val="false"/>
                          <w:kern w:val="2"/>
                          <w:spacing w:val="1"/>
                          <w:szCs w:val="24"/>
                          <w:rFonts w:ascii="PixieFont" w:hAnsi="PixieFont" w:eastAsia="PixieFont" w:cs="PixieFont"/>
                        </w:rPr>
                        <w:t>0027</w:t>
                      </w:r>
                    </w:p>
                  </w:txbxContent>
                </v:textbox>
                <v:path textpathok="t"/>
                <v:textpath on="t" fitshape="t" string="0027" style="font-family:&quot;PixieFont&quot;;font-size:12pt"/>
                <v:fill o:detectmouseclick="t" color2="#fee4e4"/>
                <v:stroke color="#3465a4" joinstyle="round" endcap="flat"/>
                <w10:wrap type="none"/>
              </v:rect>
            </w:pict>
          </mc:Fallback>
        </mc:AlternateContent>
      </w:r>
    </w:p>
    <w:p>
      <w:pPr>
        <w:pStyle w:val="Normal"/>
        <w:spacing w:lineRule="auto" w:line="360"/>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960120</wp:posOffset>
                </wp:positionH>
                <wp:positionV relativeFrom="paragraph">
                  <wp:posOffset>110490</wp:posOffset>
                </wp:positionV>
                <wp:extent cx="3749040" cy="914400"/>
                <wp:effectExtent l="0" t="0" r="109855" b="109855"/>
                <wp:wrapNone/>
                <wp:docPr id="4" name=""/>
                <a:graphic xmlns:a="http://schemas.openxmlformats.org/drawingml/2006/main">
                  <a:graphicData uri="http://schemas.microsoft.com/office/word/2010/wordprocessingShape">
                    <wps:wsp>
                      <wps:cNvSpPr txBox="1"/>
                      <wps:spPr>
                        <a:xfrm>
                          <a:off x="0" y="0"/>
                          <a:ext cx="3749040" cy="914400"/>
                        </a:xfrm>
                        <a:prstGeom prst="rect">
                          <a:avLst/>
                        </a:prstGeom>
                      </wps:spPr>
                      <wps:txbx>
                        <w:txbxContent>
                          <w:p>
                            <w:pPr>
                              <w:overflowPunct w:val="false"/>
                              <w:bidi w:val="0"/>
                              <w:rPr/>
                            </w:pPr>
                            <w:r>
                              <w:rPr>
                                <w:sz w:val="24"/>
                                <w:b w:val="false"/>
                                <w:i w:val="false"/>
                                <w:kern w:val="2"/>
                                <w:spacing w:val="1"/>
                                <w:szCs w:val="24"/>
                                <w:rFonts w:ascii="FederationCrille" w:hAnsi="FederationCrille" w:eastAsia="FederationCrille" w:cs="FederationCrille"/>
                              </w:rPr>
                              <w:t>Commanding</w:t>
                            </w:r>
                          </w:p>
                          <w:p>
                            <w:pPr>
                              <w:overflowPunct w:val="false"/>
                              <w:bidi w:val="0"/>
                              <w:rPr/>
                            </w:pPr>
                            <w:r>
                              <w:rPr>
                                <w:sz w:val="24"/>
                                <w:b w:val="false"/>
                                <w:i w:val="false"/>
                                <w:kern w:val="2"/>
                                <w:spacing w:val="1"/>
                                <w:szCs w:val="24"/>
                                <w:rFonts w:ascii="FederationCrille" w:hAnsi="FederationCrille" w:eastAsia="FederationCrille" w:cs="FederationCrille"/>
                              </w:rPr>
                              <w:t>the Globes</w:t>
                            </w:r>
                          </w:p>
                        </w:txbxContent>
                      </wps:txbx>
                      <wps:bodyPr wrap="none" lIns="158760" rIns="158760" tIns="82440" bIns="82440" anchor="t" anchorCtr="1">
                        <a:prstTxWarp prst="textDeflateInflate">
                          <a:avLst>
                            <a:gd name="adj" fmla="val 30093"/>
                          </a:avLst>
                        </a:prstTxWarp>
                        <a:noAutofit/>
                      </wps:bodyPr>
                    </wps:wsp>
                  </a:graphicData>
                </a:graphic>
              </wp:anchor>
            </w:drawing>
          </mc:Choice>
          <mc:Fallback>
            <w:pict>
              <v:shapetype id="_x0000_t166" coordsize="21600,21600" o:spt="166" adj="7560" path="m,l21600,em0@2c@10@16@13@19,21600@2em0@3c@10@22@13@25,21600@3em,21600l21600,21600e">
                <v:stroke joinstyle="miter"/>
                <v:formulas>
                  <v:f eqn="val #0"/>
                  <v:f eqn="prod height 5 100"/>
                  <v:f eqn="prod height 45 100"/>
                  <v:f eqn="prod height 55 100"/>
                  <v:f eqn="sum @0 0 @1"/>
                  <v:f eqn="sum @0 @1 0"/>
                  <v:f eqn="sum @4 @4 @2"/>
                  <v:f eqn="sum @5 @5 @3"/>
                  <v:f eqn="sum 0 10800 0"/>
                  <v:f eqn="prod 2 @8 3"/>
                  <v:f eqn="sum 0 @9 0"/>
                  <v:f eqn="sum 0 21600 0"/>
                  <v:f eqn="prod 1 @11 3"/>
                  <v:f eqn="sum @10 @12 0"/>
                  <v:f eqn="sum 0 @6 @2"/>
                  <v:f eqn="prod 2 @14 3"/>
                  <v:f eqn="sum @2 @15 0"/>
                  <v:f eqn="sum 0 @2 @2"/>
                  <v:f eqn="prod 1 @17 3"/>
                  <v:f eqn="sum @16 @18 0"/>
                  <v:f eqn="sum 0 @7 @3"/>
                  <v:f eqn="prod 2 @20 3"/>
                  <v:f eqn="sum @3 @21 0"/>
                  <v:f eqn="sum 0 @3 @3"/>
                  <v:f eqn="prod 1 @23 3"/>
                  <v:f eqn="sum @22 @24 0"/>
                </v:formulas>
                <v:handles>
                  <v:h position="10800,@0"/>
                </v:handles>
              </v:shapetype>
              <v:shape id="shape_0" fillcolor="white" stroked="f" o:allowincell="f" style="position:absolute;margin-left:75.6pt;margin-top:8.7pt;width:295.15pt;height:71.95pt;mso-wrap-style:none;v-text-anchor:middle" type="_x0000_t166">
                <v:textbox>
                  <w:txbxContent>
                    <w:p>
                      <w:pPr>
                        <w:overflowPunct w:val="false"/>
                        <w:bidi w:val="0"/>
                        <w:rPr/>
                      </w:pPr>
                      <w:r>
                        <w:rPr>
                          <w:sz w:val="24"/>
                          <w:b w:val="false"/>
                          <w:i w:val="false"/>
                          <w:kern w:val="2"/>
                          <w:spacing w:val="1"/>
                          <w:szCs w:val="24"/>
                          <w:rFonts w:ascii="FederationCrille" w:hAnsi="FederationCrille" w:eastAsia="FederationCrille" w:cs="FederationCrille"/>
                        </w:rPr>
                        <w:t>Commanding</w:t>
                      </w:r>
                    </w:p>
                    <w:p>
                      <w:pPr>
                        <w:overflowPunct w:val="false"/>
                        <w:bidi w:val="0"/>
                        <w:rPr/>
                      </w:pPr>
                      <w:r>
                        <w:rPr>
                          <w:sz w:val="24"/>
                          <w:b w:val="false"/>
                          <w:i w:val="false"/>
                          <w:kern w:val="2"/>
                          <w:spacing w:val="1"/>
                          <w:szCs w:val="24"/>
                          <w:rFonts w:ascii="FederationCrille" w:hAnsi="FederationCrille" w:eastAsia="FederationCrille" w:cs="FederationCrille"/>
                        </w:rPr>
                        <w:t>the Globes</w:t>
                      </w:r>
                    </w:p>
                  </w:txbxContent>
                </v:textbox>
                <v:path textpathok="t"/>
                <v:textpath on="t" fitshape="t" string="Commanding&#10;the Globes" style="font-family:&quot;FederationCrille&quot;;font-size:12pt"/>
                <v:fill o:detectmouseclick="t" color2="#e6e6e6"/>
                <v:stroke color="#3465a4" joinstyle="round" endcap="flat"/>
                <v:shadow on="t" obscured="f" color="#875b0d"/>
                <w10:wrap type="none"/>
              </v:shape>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b/>
      </w:r>
      <w:r>
        <w:rPr>
          <w:rFonts w:cs="EngraversGothic BT" w:ascii="EngraversGothic BT" w:hAnsi="EngraversGothic BT"/>
          <w:shadow/>
          <w:sz w:val="44"/>
        </w:rPr>
        <w:t>F</w:t>
      </w:r>
      <w:r>
        <w:rPr>
          <w:rFonts w:cs="EngraversGothic BT" w:ascii="EngraversGothic BT" w:hAnsi="EngraversGothic BT"/>
        </w:rPr>
        <w:t>ar too much destruction had plagued the New Republic’s defensive fleets. The fleet of 0004 was being wiped out fast. As strong as they might have been, the ISA was stronger. No one could put a finger on how they had become so powerful, but their fleet was unbeatable. Thousands of TIE Fighters moved in on the surface of the planet Toloran and dropped sets of ion bombs over the rebel base.</w:t>
      </w:r>
    </w:p>
    <w:p>
      <w:pPr>
        <w:pStyle w:val="Normal"/>
        <w:spacing w:lineRule="auto" w:line="360"/>
        <w:rPr>
          <w:rFonts w:ascii="EngraversGothic BT" w:hAnsi="EngraversGothic BT" w:cs="EngraversGothic BT"/>
        </w:rPr>
      </w:pPr>
      <w:r>
        <w:rPr>
          <w:rFonts w:cs="EngraversGothic BT" w:ascii="EngraversGothic BT" w:hAnsi="EngraversGothic BT"/>
        </w:rPr>
        <w:tab/>
        <w:t>The snowy world was bright in the morning, and fortunately for the TIEs, not very windy either. They ran smoothly, creating a draft that formed snow drifts which closed up on the walls of the base. A swarm of Fighters swooped from the sky and blasted downwards at the outdoor ship storage platform. The linked cannons slapped on the top of the various Republic starfighters. X-Wings were destroyed from the inside as the turbolaser blasts exploded on the hull.</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Phadrax Monovial was in an escort shuttle with a large starfighter squire surrounding the ship. It was his personal goal to do a routine invasion of the base. Unlike any other ruler of the Empire before him, Monovial was brave enough to get involved in the assembly of his power amongst the New Republic. As he did for the many rebel outposts he had dismantled before, Monovial personally pillaged the base and took it over from the inside. </w:t>
      </w:r>
    </w:p>
    <w:p>
      <w:pPr>
        <w:pStyle w:val="Normal"/>
        <w:spacing w:lineRule="auto" w:line="360"/>
        <w:rPr>
          <w:rFonts w:ascii="EngraversGothic BT" w:hAnsi="EngraversGothic BT" w:cs="EngraversGothic BT"/>
        </w:rPr>
      </w:pPr>
      <w:r>
        <w:rPr>
          <w:rFonts w:cs="EngraversGothic BT" w:ascii="EngraversGothic BT" w:hAnsi="EngraversGothic BT"/>
        </w:rPr>
        <w:tab/>
        <w:t>The TIEs had been busy clearing the starship platform to make room for Monovial’s shuttle. Once a sufficient space had been cleared the escort took off and the shuttle landed. Squadrons of rebel officers had appeared from the large exit door. An Imperial flight officer emerged from the door that led into Monovial’s private room at the back of the ship. “Sir, the fleet has no hope,” the officer said. “It is not necessary for you to risk your life once more by going in there.”</w:t>
      </w:r>
    </w:p>
    <w:p>
      <w:pPr>
        <w:pStyle w:val="Normal"/>
        <w:spacing w:lineRule="auto" w:line="360"/>
        <w:rPr>
          <w:rFonts w:ascii="EngraversGothic BT" w:hAnsi="EngraversGothic BT" w:cs="EngraversGothic BT"/>
        </w:rPr>
      </w:pPr>
      <w:r>
        <w:rPr>
          <w:rFonts w:cs="EngraversGothic BT" w:ascii="EngraversGothic BT" w:hAnsi="EngraversGothic BT"/>
        </w:rPr>
        <w:tab/>
        <w:t>Monovial looked up at the officer from his burgundy chair. His hands were clasped together and he rested his chin upon them. “I don’t think you realize what I am trying to do here,” Monovial said. “The New Republic’s defenses are to be totally destroyed. Wiped out entirely. Leaving them in ruins means that there are survivors. I don’t want that many survivors.” The officer was smart enough to not continue arguing with Monovial. He wisely nodded and left the room with the contemporary salute.</w:t>
      </w:r>
    </w:p>
    <w:p>
      <w:pPr>
        <w:pStyle w:val="Normal"/>
        <w:spacing w:lineRule="auto" w:line="360"/>
        <w:rPr>
          <w:rFonts w:ascii="EngraversGothic BT" w:hAnsi="EngraversGothic BT" w:cs="EngraversGothic BT"/>
        </w:rPr>
      </w:pPr>
      <w:r>
        <w:rPr>
          <w:rFonts w:cs="EngraversGothic BT" w:ascii="EngraversGothic BT" w:hAnsi="EngraversGothic BT"/>
        </w:rPr>
        <w:tab/>
        <w:t>The ramp behind Monovial began to open. The hydraulics in the compressor rods at the elevation began to activate, making the ramp’s support much stronger. Looking out the ramp, Monovial saw that the rebel troops were running up to the ship. Stormtroopers emerged from one door of the escort shuttle and began to fire at the officers. Following the stormtroopers, Monovial walked down the ramp, pulling the hood of his cloak back over his head.</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e had little difficulty avoiding the blaster fire. His stormtrooper guard was very solid and protected him soundly as he entered the rebel base of 0004. Inside the large door was the main control deck of the hangar. Many of the officers at the desk began to draw their blasters, but Monovial tossed the group to the back of the room with the Forc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ll but one were unconscious, until Monovial thrusted his hands forward again, sending the man through the window that pointed out to the inside of the hangar. The smashing of the glass triggered officers from down below. Most of them stayed where they were and started firing up at Monovial from down below. However, many of them were also starting to come up the stairs. Looking back to his guard escort, Monovial saw that his stormtrooper squad was down to three and dropping fast.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e had hoped that he wouldn’t have to get too involved in the battle this time, but it had been unavoidable for each and every one of these invasions. He pulled the lightsabre from the strap on his back and ignited a single blade to defend blaster shots with.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e stood at the top of the stairs as the rebel officers from the hangar began coming up. There were much more shots than he expected and he couldn’t hold them off for very long, because their numbers were steadily increasing. He ran back into the main control deck and jammed the door. Turning off his lightsabre, Monovial began setting explosive charges in the main system computer. The explosion of those charges would start a chain reaction that would send this entire base into shards of metal.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sound of blaster fire from outside meant that the rebel officers were trying to melt through the door. It wasn’t very long before Monovial could see that the blaster fire was already lighting the bottom of the door with a hot, red glow. The charges were set and now he had to escape. </w:t>
      </w:r>
    </w:p>
    <w:p>
      <w:pPr>
        <w:pStyle w:val="Normal"/>
        <w:spacing w:lineRule="auto" w:line="360"/>
        <w:rPr>
          <w:rFonts w:ascii="EngraversGothic BT" w:hAnsi="EngraversGothic BT" w:cs="EngraversGothic BT"/>
        </w:rPr>
      </w:pPr>
      <w:r>
        <w:rPr>
          <w:rFonts w:cs="EngraversGothic BT" w:ascii="EngraversGothic BT" w:hAnsi="EngraversGothic BT"/>
        </w:rPr>
        <w:tab/>
        <w:t>It seemed that the only feasible escape route was through the broken window, and even then, there would be many rebel soldiers waiting down there as well. However, it was a much better option than running into the assembly behind the main door. Looking back, he could see that the pieces of phobium from the door were beginning to melt off. There was no time.</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e looked down to the hangar surface and sure enough, there was a squadron of rebel troops down at the bottom. He took the risk, however. Igniting both ends of his lightsabre, Monovial dove out the window, executing a mid-air somersault and landing in a mess of blaster fire. He did nothing but run through the line of officers, spinning his weapon in all directions to protect himself. </w:t>
      </w:r>
    </w:p>
    <w:p>
      <w:pPr>
        <w:pStyle w:val="Normal"/>
        <w:spacing w:lineRule="auto" w:line="360"/>
        <w:rPr>
          <w:rFonts w:ascii="EngraversGothic BT" w:hAnsi="EngraversGothic BT" w:cs="EngraversGothic BT"/>
        </w:rPr>
      </w:pPr>
      <w:r>
        <w:rPr>
          <w:rFonts w:cs="EngraversGothic BT" w:ascii="EngraversGothic BT" w:hAnsi="EngraversGothic BT"/>
        </w:rPr>
        <w:tab/>
        <w:t>Then with a brief focus on the dark side of the Force, Monovial bolted out of the hangar and back near the ship in seconds. He called to the pilot to close the exit ramp as rebel officers came running back out into the cold outdoor platform. Monovial boarded the ship and watched behind him as one of the last of the New Republic’s bases exploded in a mass of fire, transforming the snow drifts around them into waterfalls of melted snow.</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A large group was gathered in the New Republic mastery auditorium. A rare assembly between all of the remaining defensive fleets was about to occur. The room was very large with an unnecessarily high roof. At the front, Admiral Torgon volunteered to be the master of ceremonies. He had been given all the details of the Republic’s situations. </w:t>
      </w:r>
    </w:p>
    <w:p>
      <w:pPr>
        <w:pStyle w:val="Normal"/>
        <w:spacing w:lineRule="auto" w:line="360"/>
        <w:rPr>
          <w:rFonts w:ascii="EngraversGothic BT" w:hAnsi="EngraversGothic BT" w:cs="EngraversGothic BT"/>
        </w:rPr>
      </w:pPr>
      <w:r>
        <w:rPr>
          <w:rFonts w:cs="EngraversGothic BT" w:ascii="EngraversGothic BT" w:hAnsi="EngraversGothic BT"/>
        </w:rPr>
        <w:tab/>
        <w:t>General Sienar sat beside Commander William Cygnus10 in the area. Torgon the Hutt stepped up to the large podium that was set up at the front of the room. Many other high-ranking officers from the other surviving fleets were also up behind him. Most of them Sienar did not recognize. He was used to seeing such individuals as Admiral Ackbar, Crix Madine, and other absent members, who were off rebuilding after the ‘ISA Destruction.’</w:t>
      </w:r>
    </w:p>
    <w:p>
      <w:pPr>
        <w:pStyle w:val="Normal"/>
        <w:spacing w:lineRule="auto" w:line="360"/>
        <w:rPr>
          <w:rFonts w:ascii="EngraversGothic BT" w:hAnsi="EngraversGothic BT" w:cs="EngraversGothic BT"/>
        </w:rPr>
      </w:pPr>
      <w:r>
        <w:rPr>
          <w:rFonts w:cs="EngraversGothic BT" w:ascii="EngraversGothic BT" w:hAnsi="EngraversGothic BT"/>
        </w:rPr>
        <w:tab/>
        <w:t>When 0016 was wiped out, it affected everyone. It was a message that the ISA’s power was strong enough to wipe out the most mighty starfleet that the New Republic could come up with. Everything would change tonight, however. And it began with Torgon’s first words at the podium, “The Republic is losing.” The entire crowd fell silent. “We are losing everything,” Torgon continued. “All of you fine officers who are gathered into this auditorium today are the last hopes of defending the New Republic’s government. Phadrax Monovial’s Interstellar Sith Allegiance is tearing us apart, and if it becomes more true to its name in the near future, nothing will be able to stop the ISA. General Nightrider, please.” Torgon motioned for Fredern Nightrider to approach the podium for his more technical perception of the current plight.</w:t>
      </w:r>
    </w:p>
    <w:p>
      <w:pPr>
        <w:pStyle w:val="Normal"/>
        <w:spacing w:lineRule="auto" w:line="360"/>
        <w:rPr/>
      </w:pPr>
      <w:r>
        <w:rPr>
          <w:rFonts w:cs="EngraversGothic BT" w:ascii="EngraversGothic BT" w:hAnsi="EngraversGothic BT"/>
        </w:rPr>
        <w:tab/>
        <w:t xml:space="preserve">“Thank you, Admiral,” said Nightrider. “Everyone here knows that the ISA has done considerable damage to our fleets in the past few years that we haven’t been able to prevent.” Officers behind the General pulled down a glass screen that hooked near a holoprojector. Nightrider turned it on, revealing a magnified image of numbers of fleets that had been completely destroyed. “Monovial first struck at 0016, which was a tactically smart strategy for him to pull.” The pictures on the screen showed images of the Imperial fleet of the Super Star Destroyer, </w:t>
      </w:r>
      <w:r>
        <w:rPr>
          <w:rFonts w:cs="EngraversGothic BT" w:ascii="EngraversGothic BT" w:hAnsi="EngraversGothic BT"/>
          <w:i/>
        </w:rPr>
        <w:t>House of Lords</w:t>
      </w:r>
      <w:r>
        <w:rPr>
          <w:rFonts w:cs="EngraversGothic BT" w:ascii="EngraversGothic BT" w:hAnsi="EngraversGothic BT"/>
        </w:rPr>
        <w:t>. “With this fleet, he made an attack that made certain that the entire Republic would be aware of his presence in the galaxy. He won against considerable odds and proceeded from 0016 to 0018. Once that was destroyed, he moved in to wipe out 0014. From there he moved into 0029.” Pictures on the screen flashed images from the battles that took place. “After a large analysis we came up with a battle pattern that Monovial was following. The entire pattern we had set out was consistent with every one of his attacks, but one. Judging by the pattern that he had chosen, after striking the base of 0029 on Sluis Van, he should’ve attacked the fleet of 0027, but he never did.” Sienar was very interested now. He held high ranks in 0027 and if it was this important to that branch of officers, he needed to know about it. “Ultimately, Monovial moved on to 0030, leaving a large gap of time in between the attacks on 0029 and 0030. We are presuming that this is because he sought out 0027 for quite some time and then had little success finding it, so he moved on. The fleet of 0027 was put aside and the only reason that it has survived is because it is the only fleet in our core thirty that has a perfectly mobile, hyperdrive-capable, base.” Nightrider stepped down and allowed Torgon the Hutt to step back up to the podium.</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s most of you know, I am the administrator of fleet 0027 and after many long hours of discussion with General Nightrider and other noble officers, we have come to the conclusion that it is possible that the ISA’s scouts or the fleet itself may never find the base if it is mobile,” Torgon said. Pictures on the glass screen showed the skeleton of the base and ran through its interior. “It is not a large base compared to some of the other fleets, but it will suffice for what we have planned.” Cygnus10 grabbed the drink from his lap and finished it quickly, as if he were anticipating something big to happen. “We have decided that in our current line of fire, the New Republic will not survive as leaders of the galaxy-wide government. When we die out, we will die out hard with nothing left at all.” More gasps came from the crowd. A man who appeared to be a civilian stood up in the back. </w:t>
      </w:r>
    </w:p>
    <w:p>
      <w:pPr>
        <w:pStyle w:val="Normal"/>
        <w:spacing w:lineRule="auto" w:line="360"/>
        <w:rPr>
          <w:rFonts w:ascii="EngraversGothic BT" w:hAnsi="EngraversGothic BT" w:cs="EngraversGothic BT"/>
        </w:rPr>
      </w:pPr>
      <w:r>
        <w:rPr>
          <w:rFonts w:cs="EngraversGothic BT" w:ascii="EngraversGothic BT" w:hAnsi="EngraversGothic BT"/>
        </w:rPr>
        <w:tab/>
        <w:t>“What happened to control?!” the man shouted angrily. “This was supposed to be a stable government!” A few of the crowd members surrounding him evidently shared the thoughts he had.</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orgon shook his bulbous head. “What has happened to the New Republic could not have possibly been anticipated,” said the Hutt. “Before you start resigning your applications with us, I wish for all who wish to keep on fighting to listen to our controversial plan.” The talk in the room quieted down. Everyone seemed to realize that the New Republic was not going to survive, and the fact that it would die without anything left was even scarier. Monovial was certainly smart. He went after the defense and planned to leave the rest of the government helpless. Torgon continued, “We have organized a retreat operation that directly involves the mobile base of 0027. As much as I hate to sign the order to do this, we are again being forced to run away from our problems. What will happen, is all members of the remaining starfleets will be moved onto the mobile base. All government representatives and speakers will be transported to cruisers that will surround the base. Meaning that the entire New Republic will exist in one spot at a time. That entire collection of cruisers and other ships will be shot into hyperspace and we will travel to the Ottega star system in the Outer Rim Territories. In the system, there is a moon known as Ivinsnale, one of twenty-six moons orbiting the planet Vuya. The system itself consists of 75 documented planets and an additional 622 moons, which will hide us well.” The crowd was getting more and more curious as to what was going to happen. Much low talking still echoed throughout the room. Cygnus10 and Sienar kept silent and intent, however. “From now on the New Republic is going to be considered gone. It is no more. We will rebuild in the Ottega system and create some kind of order that builds our power to the point where we can attack the ISA, who, by then, will have galaxy-wide control. Again we are back to being a rebellion. A willing rebellion that is fighting for what is right among galactic citizens. We are also the galaxy’s last true hope thanks to the actions of the mobile base designed by General Leonardo Sienar for the fleet of 0027. Collaborating all the information that leads to what the new rebellion will be, we have come up with a change of name to the Commonwealth of Rebel Dominion 0027.” </w:t>
      </w:r>
    </w:p>
    <w:p>
      <w:pPr>
        <w:pStyle w:val="Normal"/>
        <w:spacing w:lineRule="auto" w:line="360"/>
        <w:rPr/>
      </w:pPr>
      <w:r>
        <w:rPr>
          <w:rFonts w:cs="EngraversGothic BT" w:ascii="EngraversGothic BT" w:hAnsi="EngraversGothic BT"/>
        </w:rPr>
        <w:tab/>
      </w:r>
      <w:r>
        <w:rPr>
          <w:rFonts w:cs="EngraversGothic BT" w:ascii="EngraversGothic BT" w:hAnsi="EngraversGothic BT"/>
          <w:i/>
        </w:rPr>
        <w:t>So that’s it</w:t>
      </w:r>
      <w:r>
        <w:rPr>
          <w:rFonts w:cs="EngraversGothic BT" w:ascii="EngraversGothic BT" w:hAnsi="EngraversGothic BT"/>
        </w:rPr>
        <w:t>, Sienar thought</w:t>
      </w:r>
      <w:r>
        <w:rPr>
          <w:rFonts w:cs="EngraversGothic BT" w:ascii="EngraversGothic BT" w:hAnsi="EngraversGothic BT"/>
          <w:i/>
        </w:rPr>
        <w:t xml:space="preserve">, After more than twenty years of building a free New Republic out of a disorganized rebellion, we are right back where we started. </w:t>
      </w:r>
      <w:r>
        <w:rPr>
          <w:rFonts w:cs="EngraversGothic BT" w:ascii="EngraversGothic BT" w:hAnsi="EngraversGothic BT"/>
        </w:rPr>
        <w:t xml:space="preserve">The idea of rebuilding was indeed a valiant one, and although the New Republic would be gone, it would still exist in part. At the very least, there would still be something to build off of. </w:t>
      </w:r>
    </w:p>
    <w:p>
      <w:pPr>
        <w:pStyle w:val="Normal"/>
        <w:spacing w:lineRule="auto" w:line="360"/>
        <w:rPr>
          <w:rFonts w:ascii="EngraversGothic BT" w:hAnsi="EngraversGothic BT" w:cs="EngraversGothic BT"/>
        </w:rPr>
      </w:pPr>
      <w:r>
        <w:rPr>
          <w:rFonts w:cs="EngraversGothic BT" w:ascii="EngraversGothic BT" w:hAnsi="EngraversGothic BT"/>
        </w:rPr>
        <w:tab/>
        <w:t>People were already leaving the auditorium and some agreed to help build back the Rebel Dominion, and some immediately went to terminals to resign their applications to the New Republic’s services. Pay would decrease, and resources would be more difficult to come by. Torgon had already spoken to leaders of the small Anti-Imperial strike force of the Harris56, who also agreed to join up with the Rebel Dominion on Ivinsnale.</w:t>
      </w:r>
    </w:p>
    <w:p>
      <w:pPr>
        <w:pStyle w:val="Normal"/>
        <w:spacing w:lineRule="auto" w:line="360"/>
        <w:rPr>
          <w:rFonts w:ascii="EngraversGothic BT" w:hAnsi="EngraversGothic BT" w:cs="EngraversGothic BT"/>
        </w:rPr>
      </w:pPr>
      <w:r>
        <w:rPr>
          <w:rFonts w:cs="EngraversGothic BT" w:ascii="EngraversGothic BT" w:hAnsi="EngraversGothic BT"/>
        </w:rPr>
        <w:tab/>
        <w:t>In one easy speech the New Republic was gone.</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Every squadron reports in negative, sir,” said the voice of Walt Green, Supreme Commander of the ISA’s scouting operations. “The entire New Republic has disappeared.” Monovial stood facing a window that looked out upon the stars. An asteroid belt in the distance reflected off of his eyes. He turned around to face the flight officer.</w:t>
      </w:r>
    </w:p>
    <w:p>
      <w:pPr>
        <w:pStyle w:val="Normal"/>
        <w:spacing w:lineRule="auto" w:line="360"/>
        <w:rPr/>
      </w:pPr>
      <w:r>
        <w:rPr>
          <w:rFonts w:cs="EngraversGothic BT" w:ascii="EngraversGothic BT" w:hAnsi="EngraversGothic BT"/>
        </w:rPr>
        <w:tab/>
        <w:t xml:space="preserve">“All of it, Commander?” he asked rhetorically. “I would like to ascertain this piece of information you are bringing to me. Re-route the </w:t>
      </w:r>
      <w:r>
        <w:rPr>
          <w:rFonts w:cs="EngraversGothic BT" w:ascii="EngraversGothic BT" w:hAnsi="EngraversGothic BT"/>
          <w:i/>
        </w:rPr>
        <w:t>House of Lords</w:t>
      </w:r>
      <w:r>
        <w:rPr>
          <w:rFonts w:cs="EngraversGothic BT" w:ascii="EngraversGothic BT" w:hAnsi="EngraversGothic BT"/>
        </w:rPr>
        <w:t xml:space="preserve"> fleet to Coruscant. We are going to inspect the Republican palace personally.” Green wasn’t sure that it was such a smart idea.</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Sir, if the New Republic is still at Coruscant, we will all be destroyed. By now their fleets will have all combined at that location, and we still aren’t big enough to take on the entire Republic fleet,” said Green. Monovial smiled.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ll of it, Commander?” he said, the smile ever increasing in width.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scouts are sometimes known to be wrong, my lord,” Green said nervously. </w:t>
      </w:r>
    </w:p>
    <w:p>
      <w:pPr>
        <w:pStyle w:val="Normal"/>
        <w:spacing w:lineRule="auto" w:line="360"/>
        <w:rPr/>
      </w:pPr>
      <w:r>
        <w:rPr>
          <w:rFonts w:cs="EngraversGothic BT" w:ascii="EngraversGothic BT" w:hAnsi="EngraversGothic BT"/>
        </w:rPr>
        <w:tab/>
        <w:t xml:space="preserve">“The scouts are right, Commander,” Monovial said. Green took it as an order and saluted Monovial as he turned and left to give the command. Moments later the fleet of the </w:t>
      </w:r>
      <w:r>
        <w:rPr>
          <w:rFonts w:cs="EngraversGothic BT" w:ascii="EngraversGothic BT" w:hAnsi="EngraversGothic BT"/>
          <w:i/>
        </w:rPr>
        <w:t>House of Lords</w:t>
      </w:r>
      <w:r>
        <w:rPr>
          <w:rFonts w:cs="EngraversGothic BT" w:ascii="EngraversGothic BT" w:hAnsi="EngraversGothic BT"/>
        </w:rPr>
        <w:t xml:space="preserve">  was moving from it’s present location and heading in the direction of Coruscant.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y were currently in the Corporate Sector, but only on the rim of it, meaning that it wouldn’t be a very long trip through to the Core Worlds. Monovial hadn’t been to Coruscant once yet. In his entire reign at the top of ISA, he had never been to the central system of government. Anyone with any political ties whatsoever had been to Coruscant at least once. But not Monovial. It wasn’t that he didn’t like the city planet but instead, had just never had any desire to go there. </w:t>
      </w:r>
    </w:p>
    <w:p>
      <w:pPr>
        <w:pStyle w:val="Normal"/>
        <w:spacing w:lineRule="auto" w:line="360"/>
        <w:rPr/>
      </w:pPr>
      <w:r>
        <w:rPr>
          <w:rFonts w:cs="EngraversGothic BT" w:ascii="EngraversGothic BT" w:hAnsi="EngraversGothic BT"/>
        </w:rPr>
        <w:tab/>
        <w:t xml:space="preserve">The </w:t>
      </w:r>
      <w:r>
        <w:rPr>
          <w:rFonts w:cs="EngraversGothic BT" w:ascii="EngraversGothic BT" w:hAnsi="EngraversGothic BT"/>
          <w:i/>
        </w:rPr>
        <w:t xml:space="preserve">House of Lords </w:t>
      </w:r>
      <w:r>
        <w:rPr>
          <w:rFonts w:cs="EngraversGothic BT" w:ascii="EngraversGothic BT" w:hAnsi="EngraversGothic BT"/>
        </w:rPr>
        <w:t xml:space="preserve">was hurled into hyperspace and Monovial left the main deck. He approached a terminal and pressed down on a small red button. “Moff Gujjay, are you waiting in the  chambers yet?” Monovial asked through the terminal. It linked into a small room in the far corners of the Imperial Super Star Destroyer. Moff Gujjay returned the answer to the question through a similar terminal in the room.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ave been for quite some time, sir,” he said. “I have all of the papers laid out on the table here. Most of them are fine copies of the very original TIE blueprints.” Monovial frowned at that.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ll I want is a picture of the design because the design is good, Moff,” Monovial replied harshly. “The rest of the technical pieces of the fighters will be designed right from scratch. What we have to do is to make an efficient technological construction that matches the design. I’ll be there in a few minutes.” Monovial left the terminal and began walking out of the main bridge area and into a long metal corridor.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Finally, Phadrax Monovial would get down to what he had been planning for months now. After taking out all of the Rebel bases, he had discovered problems with the TIE Fighters and even all of the other divisions of TIE. He had lost many valuable resources in those battles and he wished not for his starfighters to fail any longer.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e envisioned something new for awhile and he quite appreciated the sleek design for the TIE Fighter, but he needed something new in it. For decades the TIE Fighter, TIE Interceptor and TIE Bomber were not equipped with any shield system whatsoever. It was time for that to change. He found no use in wasting excellent pilots because of cheap manufacturing.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Monovial approached a door at the end of the hallway and opened it with a small globe-like terminal on the side. Moff Gujjay was waiting at the door and nodded to greet him. A large glass table at the back of the room. Various papers were spread across it. </w:t>
      </w:r>
    </w:p>
    <w:p>
      <w:pPr>
        <w:pStyle w:val="Normal"/>
        <w:spacing w:lineRule="auto" w:line="360"/>
        <w:rPr>
          <w:rFonts w:ascii="EngraversGothic BT" w:hAnsi="EngraversGothic BT" w:cs="EngraversGothic BT"/>
        </w:rPr>
      </w:pPr>
      <w:r>
        <w:rPr>
          <w:rFonts w:cs="EngraversGothic BT" w:ascii="EngraversGothic BT" w:hAnsi="EngraversGothic BT"/>
        </w:rPr>
        <w:tab/>
        <w:t>“Alright, Moff,” Monovial said, “let’s begin.”</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Admiral Torgon the Hutt had a lot of work to do. He had boarded on the rebel base of 0027 nearly an hour ago and had been working ever since. His primary focus at the moment was sending word of the fall of the New Republic to absent Republican members. He had just recorded a message to Jedi Knight, Dominic Artemius, informing him of the disaster. Artemius had left the service of 0027 six years ago when his apprentice was killed by the ISA’s leader, Phadrax Monovial.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orgon assumed that it was commonplace among the Jedi to take a leave of absence when a devastation came up. But six years did seem excessive. However, Torgon couldn’t complain, none of the Jedi who sprung from the Jedi Academy were paid for their work. He was not obliged to come back if he so desired.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rtemius would be one of the few people who would learn of the disappearance of the New Republic for quite some time. It would be when ambassadors from planetary governments came to speak with Republicans on Coruscant that the word would finally get around. When they enter the planet, it wouldn’t be long before anyone realized that the New Republic didn’t exist in the Core Worlds. Torgon didn’t want to picture the galaxy suffering again because of another dictatorship.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Hutt moved out of a communications room in the mobile base of 0027. A hallway outside the door revealed a great many people. Plenty of officers moved from one end of the base to another. Mostly men and women of the political genre of the former New Republic. Most likely because they had nowhere else to go when they left behind the central building at Coruscant.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orgon made his way through the difficult collection of people and finally on to the main deck of the base. The room was also busy. More officers had signed up to work the many, many buttons that lined the walls and the desks in the room. Beeps echoed through the walls  and the air was getting diluted with the breathing of other people. From what he could see, General Sienar was not in the room, anyhow.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Looking for someone, Admiral?” a voice said from behind Torgon. He turned to face Commander Cygnus10 who was smiling wryly. </w:t>
      </w:r>
    </w:p>
    <w:p>
      <w:pPr>
        <w:pStyle w:val="Normal"/>
        <w:spacing w:lineRule="auto" w:line="360"/>
        <w:rPr/>
      </w:pPr>
      <w:r>
        <w:rPr>
          <w:rFonts w:cs="EngraversGothic BT" w:ascii="EngraversGothic BT" w:hAnsi="EngraversGothic BT"/>
        </w:rPr>
        <w:tab/>
        <w:t xml:space="preserve">“Not you, Commander. Sorry about that,” Torgon replied politely. He reached into the pouch attached to his sash and pulled a small ID card with Sienar’s picture on it. “I have been meaning to give this little item to General Sienar.” Cygnus10 looked at the card and it read: </w:t>
      </w:r>
      <w:r>
        <w:rPr>
          <w:rFonts w:cs="EngraversGothic BT" w:ascii="EngraversGothic BT" w:hAnsi="EngraversGothic BT"/>
          <w:i/>
        </w:rPr>
        <w:t>Colonel Leonardo Sienar</w:t>
      </w:r>
      <w:r>
        <w:rPr>
          <w:rFonts w:cs="EngraversGothic BT" w:ascii="EngraversGothic BT" w:hAnsi="EngraversGothic BT"/>
        </w:rPr>
        <w:t>.</w:t>
      </w:r>
    </w:p>
    <w:p>
      <w:pPr>
        <w:pStyle w:val="Normal"/>
        <w:spacing w:lineRule="auto" w:line="360"/>
        <w:rPr>
          <w:rFonts w:ascii="EngraversGothic BT" w:hAnsi="EngraversGothic BT" w:cs="EngraversGothic BT"/>
        </w:rPr>
      </w:pPr>
      <w:r>
        <w:rPr>
          <w:rFonts w:cs="EngraversGothic BT" w:ascii="EngraversGothic BT" w:hAnsi="EngraversGothic BT"/>
        </w:rPr>
        <w:tab/>
        <w:t>“A Colonel?” Cygnus10 said in surprise. “You are going to promote him to that high of a rank without any ceremony whatsoever?” Torgon smiled.</w:t>
      </w:r>
    </w:p>
    <w:p>
      <w:pPr>
        <w:pStyle w:val="Normal"/>
        <w:spacing w:lineRule="auto" w:line="360"/>
        <w:rPr>
          <w:rFonts w:ascii="EngraversGothic BT" w:hAnsi="EngraversGothic BT" w:cs="EngraversGothic BT"/>
        </w:rPr>
      </w:pPr>
      <w:r>
        <w:rPr>
          <w:rFonts w:cs="EngraversGothic BT" w:ascii="EngraversGothic BT" w:hAnsi="EngraversGothic BT"/>
        </w:rPr>
        <w:tab/>
        <w:t>“You do see the situation in here, correct, Commander?” Torgon said. “There is no time for such a ceremony. I’m giving him the rank of Colonel for now so he can be of higher control when we get organized on Ivinsnale. We need a man of his organizational talents to help out with this operation.” Cygnus10 nodded. “I plan to bring him up even further once we have established order. Sienar is a fabulous officer.”</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Need I remind you, Admiral, that the rank next up from Colonel is your rank. Am I right?” Cygnus10 said, grinning.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at’s correct, Commander,” Torgon replied. “I’ve needed a person who would be my aide for quite some time. We are expanding, William, and I don’t think one Admiral will suffice anymor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Cygnus10 brushed the thought off to the side with a shrug of the shoulders. “Anyway, the original reason I came to see you is to call you up to the front and help coordinate this entire jump. Every one of the transports and cruisers are awaiting your command, sir.”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orgon did get up to the main front window and called upon the rest of the Rebel Dominion’s fleet to make the jump to hyperspace. In a matter of seconds, the barrage of starships was gone and the space outside Coruscant was virtually empty. </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ind w:left="2160" w:firstLine="720"/>
        <w:rPr>
          <w:rFonts w:ascii="EngraversGothic BT" w:hAnsi="EngraversGothic BT" w:cs="EngraversGothic BT"/>
        </w:rPr>
      </w:pPr>
      <w:r>
        <w:rPr>
          <w:rFonts w:cs="EngraversGothic BT" w:ascii="EngraversGothic BT" w:hAnsi="EngraversGothic BT"/>
        </w:rPr>
        <w:t>*</w:t>
        <w:tab/>
        <w:t>*</w:t>
        <w:tab/>
        <w:t>*</w:t>
        <w:tab/>
        <w:t>*</w:t>
      </w:r>
    </w:p>
    <w:p>
      <w:pPr>
        <w:pStyle w:val="Normal"/>
        <w:spacing w:lineRule="auto" w:line="360"/>
        <w:ind w:left="2160" w:firstLine="720"/>
        <w:rPr>
          <w:rFonts w:ascii="EngraversGothic BT" w:hAnsi="EngraversGothic BT" w:cs="EngraversGothic BT"/>
        </w:rPr>
      </w:pPr>
      <w:r>
        <w:rPr>
          <w:rFonts w:cs="EngraversGothic BT" w:ascii="EngraversGothic BT" w:hAnsi="EngraversGothic BT"/>
        </w:rPr>
      </w:r>
    </w:p>
    <w:p>
      <w:pPr>
        <w:pStyle w:val="Normal"/>
        <w:spacing w:lineRule="auto" w:line="360"/>
        <w:ind w:firstLine="720"/>
        <w:rPr>
          <w:rFonts w:ascii="EngraversGothic BT" w:hAnsi="EngraversGothic BT" w:cs="EngraversGothic BT"/>
        </w:rPr>
      </w:pPr>
      <w:r>
        <w:rPr>
          <w:rFonts w:cs="EngraversGothic BT" w:ascii="EngraversGothic BT" w:hAnsi="EngraversGothic BT"/>
        </w:rPr>
        <w:t>The pen in Monovial’s hand was scratching quickly across a large sheet of paper, roughly sketching what he wanted on his ISA-TIE Fighter. The design was very similar to the original TIE, but the wings on the sides were now shorter. The entire grey color was changed to a shiny black except for the six triangles that made up the solar panels on the wings. “Where can we get the resources for this sort of construction, sir?” said Moff Gujjay.</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We will go back to the shipyard on Fondor and purchase thin layers of black Doonium and coat the original TIE cockpits in it. The wings will be re-constructed from the leftover parts and won’t be nearly as shiny as the cockpit area itself,” Monovial said. “Now what you have to remember is this: I don’t want money to be an issue here. The regular budget that you had as the Empire will be scrapped as well. I want any percentage necessary to go into the starfighters. Pilots are the most important thing that we have in the ISA.” Monovial reached into the pile of papers at the far right of the large glass table and pulled out the original sketches and blueprints of the TIE Bomber. Moff Gujjay was getting rather impatient with Monovial. They had just spent two hours constructing his new vision of the ISA-TIE Fighter. If he planned to go through everyone of the fighters in the fleet, Gujjay didn’t expect to be staying for all of it. </w:t>
      </w:r>
    </w:p>
    <w:p>
      <w:pPr>
        <w:pStyle w:val="Normal"/>
        <w:spacing w:lineRule="auto" w:line="360"/>
        <w:rPr>
          <w:rFonts w:ascii="EngraversGothic BT" w:hAnsi="EngraversGothic BT" w:cs="EngraversGothic BT"/>
        </w:rPr>
      </w:pPr>
      <w:r>
        <w:rPr>
          <w:rFonts w:cs="EngraversGothic BT" w:ascii="EngraversGothic BT" w:hAnsi="EngraversGothic BT"/>
        </w:rPr>
        <w:tab/>
        <w:t>“Sir, will we be going through all of the fighters?” Gujjay asked hesitantly.</w:t>
      </w:r>
    </w:p>
    <w:p>
      <w:pPr>
        <w:pStyle w:val="Normal"/>
        <w:spacing w:lineRule="auto" w:line="360"/>
        <w:rPr/>
      </w:pPr>
      <w:r>
        <w:rPr>
          <w:rFonts w:cs="EngraversGothic BT" w:ascii="EngraversGothic BT" w:hAnsi="EngraversGothic BT"/>
        </w:rPr>
        <w:tab/>
        <w:t xml:space="preserve">Monovial turned to him. “Moff, I don’t think that is possible in the time frame that I wish to complete this operation. What I need you to do, is take all of these notes and sketches of my modified TIE and deliver it to the best division of Sienar Fleet Systems that the ISA has got. There they will use my design, and create the same types of modifications for all of the TIE Fighters. However, that doesn’t mean that we are done here yet.” Monovial grabbed the sketches and notes and handed them to Gujjay. “Take these down to SFS and when you return you may have a short break. Then we will scratch and re-design the </w:t>
      </w:r>
      <w:r>
        <w:rPr>
          <w:rFonts w:cs="EngraversGothic BT" w:ascii="EngraversGothic BT" w:hAnsi="EngraversGothic BT"/>
          <w:i/>
        </w:rPr>
        <w:t>Interdictor</w:t>
      </w:r>
      <w:r>
        <w:rPr>
          <w:rFonts w:cs="EngraversGothic BT" w:ascii="EngraversGothic BT" w:hAnsi="EngraversGothic BT"/>
        </w:rPr>
        <w:t xml:space="preserve">-class Star Destroyer. I hate it and I want something new. Now go.”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Gujjay saluted Monovial and left the room. </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Entering the atmosphere of Ivinsnale was a strange experience for everyone. The gravity on the moon was more strict to weight than most planets and every officer with the Rebel Dominion fleet felt the ground pulling hard at their feet. “All aggregations follow the mobile base to a large clearing in the Ivinsnale Rainforest,” said Admiral Torgon into the communications speaker. The transports and cruisers all obeyed the order and quickly assembled behind the base to follow close to the surface of the trees.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t wasn’t long before the clearing was visible. A huge open space in the rainforest was cut into the lush green area. Sienar looked down at it through a glass bottom hatch in his quarters and estimated that the circular clearing had a diameter of ten kilometres.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mobile base of 0027 was the first thing to touch down in the centre of the clearing. Next came the large Calamari cruisers and flagships. In ten minutes time, the entire remnants of the former New Republic were surrounded by tall trees and isolated from the civilized universe. </w:t>
      </w:r>
    </w:p>
    <w:p>
      <w:pPr>
        <w:pStyle w:val="Normal"/>
        <w:spacing w:lineRule="auto" w:line="360"/>
        <w:rPr>
          <w:rFonts w:ascii="EngraversGothic BT" w:hAnsi="EngraversGothic BT" w:cs="EngraversGothic BT"/>
        </w:rPr>
      </w:pPr>
      <w:r>
        <w:rPr>
          <w:rFonts w:cs="EngraversGothic BT" w:ascii="EngraversGothic BT" w:hAnsi="EngraversGothic BT"/>
        </w:rPr>
        <w:tab/>
        <w:t>Ivinsnale’s forest was very humid, and very swampy. The moon itself was mostly forest, with no body of water large enough to be called an ocean. The technology of Ivinsnale was not very advanced and its intelligent inhabitants hadn’t discovered space travel yet. The huge fleet placed in the middle of the rainforest would be something that they would find very remarkable indeed.</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Outlet chutes and exit ramps started appearing from some of the cruisers as the mobile base expanded to its spread-out formation, giving everyone on board a lot more room to move around. When the base was completely spread out, a shield bubble shot out from the centre of the structure and continued to expand until it covered the entire clearing in the forest.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Sienar exited the base and stepped onto the muddy ground. A light rain was coming down quickly because of the gravitational force. He knew that he would get used to the difficult pull from the moon’s core. He had done a similar thing once before on his trip to Napaj Ode. The gravity on that planet was even more restrictive than it was on Ivinsnale. </w:t>
      </w:r>
    </w:p>
    <w:p>
      <w:pPr>
        <w:pStyle w:val="Normal"/>
        <w:spacing w:lineRule="auto" w:line="360"/>
        <w:rPr>
          <w:rFonts w:ascii="EngraversGothic BT" w:hAnsi="EngraversGothic BT" w:cs="EngraversGothic BT"/>
        </w:rPr>
      </w:pPr>
      <w:r>
        <w:rPr>
          <w:rFonts w:cs="EngraversGothic BT" w:ascii="EngraversGothic BT" w:hAnsi="EngraversGothic BT"/>
        </w:rPr>
        <w:tab/>
        <w:t>Cygnus10 climbed out the main entrance and met up with Sienar just outside the base. “Torgon’s looking for you, you know,” he said. “I believe you’re looking to be promoted.”</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So I’ve heard,” Sienar replied. “I tried to find him on the trip down, but he was nowhere in sight. Maybe I’ll try paging him. There is no way he could’ve got off of the base by now.” Cygnus10 escorted Sienar back into the base just as two guards came to stand at the door. </w:t>
      </w:r>
    </w:p>
    <w:p>
      <w:pPr>
        <w:pStyle w:val="Normal"/>
        <w:spacing w:lineRule="auto" w:line="360"/>
        <w:rPr>
          <w:rFonts w:ascii="EngraversGothic BT" w:hAnsi="EngraversGothic BT" w:cs="EngraversGothic BT"/>
        </w:rPr>
      </w:pPr>
      <w:r>
        <w:rPr>
          <w:rFonts w:cs="EngraversGothic BT" w:ascii="EngraversGothic BT" w:hAnsi="EngraversGothic BT"/>
        </w:rPr>
        <w:tab/>
        <w:t>“Honestly, guys!” Cygnus10 said deviously. “Do we really need guards in this place? Whoever assigned you must’ve been pretty cautious to be worrying about TIE birdies and Imperial Tree Destroyers!” Sienar laughed.</w:t>
      </w:r>
    </w:p>
    <w:p>
      <w:pPr>
        <w:pStyle w:val="Normal"/>
        <w:spacing w:lineRule="auto" w:line="360"/>
        <w:rPr>
          <w:rFonts w:ascii="EngraversGothic BT" w:hAnsi="EngraversGothic BT" w:cs="EngraversGothic BT"/>
        </w:rPr>
      </w:pPr>
      <w:r>
        <w:rPr>
          <w:rFonts w:cs="EngraversGothic BT" w:ascii="EngraversGothic BT" w:hAnsi="EngraversGothic BT"/>
        </w:rPr>
        <w:tab/>
        <w:t>“I assigned them, Commander,” he said. Immediately Cygnus10 had a guilty look plastered across his face. “But it’s okay.”</w:t>
      </w:r>
    </w:p>
    <w:p>
      <w:pPr>
        <w:pStyle w:val="Normal"/>
        <w:spacing w:lineRule="auto" w:line="360"/>
        <w:rPr>
          <w:rFonts w:ascii="EngraversGothic BT" w:hAnsi="EngraversGothic BT" w:cs="EngraversGothic BT"/>
        </w:rPr>
      </w:pPr>
      <w:r>
        <w:rPr>
          <w:rFonts w:cs="EngraversGothic BT" w:ascii="EngraversGothic BT" w:hAnsi="EngraversGothic BT"/>
        </w:rPr>
        <w:tab/>
        <w:t>“Didn’t mean to offend you, General,” Cygnus10 said. “I meant to say that TIE birds and Grass Destroyers are very commonplace this time of year.” Both of them chuckled and entered the base to search for Admiral Torgon so the fleet could begin to get organized.</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Sir, this is General Tye, the man in charge of SFS currently. He will be overseeing your project, rather than I,” said Moff Gujjay. Monovial nodded, knowing that his spacecraft design was already boring Gujjay to the point where he needed to get a new officer to take his place. “I have already thoroughly explained him your new TIE Fighter designs.”</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My team is already working on the other TIE divisions,” said Tye, carrying a satchel as the two Imperial officers stepped into the room. Tye sat down at the chair set up on the other side of the glass table. Monovial was already seated as the General put the satchel on top of the table. From it, he pulled a holoprojector that was linked to a black control pad. He set the satchel on the ground and keyed something in on the control pad. An early image of what Monovial’s TIE Fighter would look like materialized on the table in front of them.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at’s the image, General?” Monovial asked, pointing at the hologram of the shiny black TIE Fighter. </w:t>
      </w:r>
    </w:p>
    <w:p>
      <w:pPr>
        <w:pStyle w:val="Normal"/>
        <w:spacing w:lineRule="auto" w:line="360"/>
        <w:rPr>
          <w:rFonts w:ascii="EngraversGothic BT" w:hAnsi="EngraversGothic BT" w:cs="EngraversGothic BT"/>
        </w:rPr>
      </w:pPr>
      <w:r>
        <w:rPr>
          <w:rFonts w:cs="EngraversGothic BT" w:ascii="EngraversGothic BT" w:hAnsi="EngraversGothic BT"/>
        </w:rPr>
        <w:tab/>
        <w:t>Tye nodded. “That’s the one, sir,” he said. “Judging by your requirements and sketches, this is what the final product should resemble. We do have one minor change that was necessary for the installation of a shield system, however.” Monovial raised an eyebrow.</w:t>
      </w:r>
    </w:p>
    <w:p>
      <w:pPr>
        <w:pStyle w:val="Normal"/>
        <w:spacing w:lineRule="auto" w:line="360"/>
        <w:rPr>
          <w:rFonts w:ascii="EngraversGothic BT" w:hAnsi="EngraversGothic BT" w:cs="EngraversGothic BT"/>
        </w:rPr>
      </w:pPr>
      <w:r>
        <w:rPr>
          <w:rFonts w:cs="EngraversGothic BT" w:ascii="EngraversGothic BT" w:hAnsi="EngraversGothic BT"/>
        </w:rPr>
        <w:tab/>
        <w:t>“Really, General Tye,” Monovial said. “And how minor of a change is this?”</w:t>
      </w:r>
    </w:p>
    <w:p>
      <w:pPr>
        <w:pStyle w:val="Normal"/>
        <w:spacing w:lineRule="auto" w:line="360"/>
        <w:rPr>
          <w:rFonts w:ascii="EngraversGothic BT" w:hAnsi="EngraversGothic BT" w:cs="EngraversGothic BT"/>
        </w:rPr>
      </w:pPr>
      <w:r>
        <w:rPr>
          <w:rFonts w:cs="EngraversGothic BT" w:ascii="EngraversGothic BT" w:hAnsi="EngraversGothic BT"/>
        </w:rPr>
        <w:tab/>
        <w:t>“Not very big at all, sir,” Tye replied. “Because of the positioning of the shield system in the fighter, we needed a narrower laser cannon placement. Meaning that we would need a smaller cannon generator. So we have placed the generator in the central area in between the shield systems. Because of the lack of space left in the fighter’s engine area, we needed to place a Santhe/Incom Laser Generator.” Monovial still looked at him strangely.</w:t>
      </w:r>
    </w:p>
    <w:p>
      <w:pPr>
        <w:pStyle w:val="Normal"/>
        <w:spacing w:lineRule="auto" w:line="360"/>
        <w:rPr>
          <w:rFonts w:ascii="EngraversGothic BT" w:hAnsi="EngraversGothic BT" w:cs="EngraversGothic BT"/>
        </w:rPr>
      </w:pPr>
      <w:r>
        <w:rPr>
          <w:rFonts w:cs="EngraversGothic BT" w:ascii="EngraversGothic BT" w:hAnsi="EngraversGothic BT"/>
        </w:rPr>
        <w:tab/>
        <w:t>“What is that supposed to mean to me, General?”</w:t>
      </w:r>
    </w:p>
    <w:p>
      <w:pPr>
        <w:pStyle w:val="Normal"/>
        <w:spacing w:lineRule="auto" w:line="360"/>
        <w:rPr>
          <w:rFonts w:ascii="EngraversGothic BT" w:hAnsi="EngraversGothic BT" w:cs="EngraversGothic BT"/>
        </w:rPr>
      </w:pPr>
      <w:r>
        <w:rPr>
          <w:rFonts w:cs="EngraversGothic BT" w:ascii="EngraversGothic BT" w:hAnsi="EngraversGothic BT"/>
        </w:rPr>
        <w:tab/>
        <w:t>“Well, sir, the generator’s full title includes development teams from both the Santhe organization, which was developed in secret nearly thirty years Pre-Empire date by the old Trade Federation; plus, the name Incom, which is the organization that develops the technology for most of the Rebel craft,” Tye said.</w:t>
      </w:r>
    </w:p>
    <w:p>
      <w:pPr>
        <w:pStyle w:val="Normal"/>
        <w:spacing w:lineRule="auto" w:line="360"/>
        <w:rPr/>
      </w:pPr>
      <w:r>
        <w:rPr>
          <w:rFonts w:cs="EngraversGothic BT" w:ascii="EngraversGothic BT" w:hAnsi="EngraversGothic BT"/>
        </w:rPr>
        <w:tab/>
        <w:t xml:space="preserve">“I am familiar with Incom, General,” Monovial said. “But what does it mean to </w:t>
      </w:r>
      <w:r>
        <w:rPr>
          <w:rFonts w:cs="EngraversGothic BT" w:ascii="EngraversGothic BT" w:hAnsi="EngraversGothic BT"/>
          <w:i/>
        </w:rPr>
        <w:t>me</w:t>
      </w:r>
      <w:r>
        <w:rPr>
          <w:rFonts w:cs="EngraversGothic BT" w:ascii="EngraversGothic BT" w:hAnsi="EngraversGothic BT"/>
        </w:rPr>
        <w:t>?”</w:t>
      </w:r>
    </w:p>
    <w:p>
      <w:pPr>
        <w:pStyle w:val="Normal"/>
        <w:spacing w:lineRule="auto" w:line="360"/>
        <w:rPr>
          <w:rFonts w:ascii="EngraversGothic BT" w:hAnsi="EngraversGothic BT" w:cs="EngraversGothic BT"/>
        </w:rPr>
      </w:pPr>
      <w:r>
        <w:rPr>
          <w:rFonts w:cs="EngraversGothic BT" w:ascii="EngraversGothic BT" w:hAnsi="EngraversGothic BT"/>
        </w:rPr>
        <w:tab/>
        <w:t>“The turbolasers fired will be of a weaker charge, but not by a significant amount.”</w:t>
      </w:r>
    </w:p>
    <w:p>
      <w:pPr>
        <w:pStyle w:val="Normal"/>
        <w:spacing w:lineRule="auto" w:line="360"/>
        <w:rPr>
          <w:rFonts w:ascii="EngraversGothic BT" w:hAnsi="EngraversGothic BT" w:cs="EngraversGothic BT"/>
        </w:rPr>
      </w:pPr>
      <w:r>
        <w:rPr>
          <w:rFonts w:cs="EngraversGothic BT" w:ascii="EngraversGothic BT" w:hAnsi="EngraversGothic BT"/>
        </w:rPr>
        <w:tab/>
        <w:t>“Okay, is that all?”</w:t>
      </w:r>
    </w:p>
    <w:p>
      <w:pPr>
        <w:pStyle w:val="Normal"/>
        <w:spacing w:lineRule="auto" w:line="360"/>
        <w:rPr>
          <w:rFonts w:ascii="EngraversGothic BT" w:hAnsi="EngraversGothic BT" w:cs="EngraversGothic BT"/>
        </w:rPr>
      </w:pPr>
      <w:r>
        <w:rPr>
          <w:rFonts w:cs="EngraversGothic BT" w:ascii="EngraversGothic BT" w:hAnsi="EngraversGothic BT"/>
        </w:rPr>
        <w:tab/>
        <w:t>“Nothing more than red laser fire in terms of colour, sir,” Tye said.</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Monovial smiled. “Red laser fire, General?” he said. “It looks like the end of the world now, doesn’t it?” he said with a laugh. “We’ll never be able to survive without our green starfighter shots now will we, General?” In an effort to conform, General Tye smiled alongside Monovial, not sure what he was so happy about. </w:t>
      </w:r>
    </w:p>
    <w:p>
      <w:pPr>
        <w:pStyle w:val="Normal"/>
        <w:spacing w:lineRule="auto" w:line="360"/>
        <w:rPr>
          <w:rFonts w:ascii="EngraversGothic BT" w:hAnsi="EngraversGothic BT" w:cs="EngraversGothic BT"/>
        </w:rPr>
      </w:pPr>
      <w:r>
        <w:rPr>
          <w:rFonts w:cs="EngraversGothic BT" w:ascii="EngraversGothic BT" w:hAnsi="EngraversGothic BT"/>
        </w:rPr>
        <w:tab/>
        <w:t>“Like I said, sir,” said Tye, “they are mildly weaker than the green fire.”</w:t>
      </w:r>
    </w:p>
    <w:p>
      <w:pPr>
        <w:pStyle w:val="Normal"/>
        <w:spacing w:lineRule="auto" w:line="360"/>
        <w:rPr>
          <w:rFonts w:ascii="EngraversGothic BT" w:hAnsi="EngraversGothic BT" w:cs="EngraversGothic BT"/>
        </w:rPr>
      </w:pPr>
      <w:r>
        <w:rPr>
          <w:rFonts w:cs="EngraversGothic BT" w:ascii="EngraversGothic BT" w:hAnsi="EngraversGothic BT"/>
        </w:rPr>
        <w:tab/>
        <w:t>“I really don’t care, General,” Monovial said, still smiling. “If the shield system is stronger in defensive form, the strength of the laser fire shouldn’t matter. And if they’re red, that seems even better.”</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Admiral Torgon the Hutt was nowhere to be found. The widespread communications system couldn’t locate him, and neither of the crew members could either. General Sienar and Cygnus10 searched frantically for him for nearly an hour, but the Hutt was gone. He was normally noticeable in a large crowd. Or in a small crowd. But he was gon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Every possible location within the compound of the very busy Rebel Dominion was scouted to find the ambassador of the new coalition. Sienar climbed on to a tower repulsorlift that sent him high up in the centre of the compound. Looking over the crowd he could see a lot was happening. Many officers were repairing, or building new craft. The weather was good on this planet so all of the craft were being built outsid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e could see a lot of Cygnus10’s freighter designs being put together near the back of the shield. He did say that he was going to submit some new Modified Incom starfighter designs. Unfortunately, his plans for the XX-Wing were lost with the destruction of the base on Mon Calamari ten years prior.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Making another quick glance over the giant compound, Sienar saw no sign of Torgon the Hutt. The word would spread fast and both Mon Mothma and Admiral Ackbar agreed that they no longer wished to lead the Rebel Dominion. There were not too many other high-ranking officers who were willing to take the responsibility of rebuilding from a rebellion other than Torgon. Ackbar was to be returning to Ivinsnale in a few days. With the disappearance of Torgon like this, provided he wouldn’t show up sooner or later, Ackbar might be forced to take power, or at least appoint a new leader.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Sienar lowered the repulsorlift from the top of the tower, noticing that Cygnus10 was waiting for him at the bottom of the muddy ground. The gravity pulled his boots ten centimetres under the soil. “Well, General, it looks like he has disappeared,” Cygnus10 said. </w:t>
        <w:tab/>
      </w:r>
    </w:p>
    <w:p>
      <w:pPr>
        <w:pStyle w:val="Normal"/>
        <w:spacing w:lineRule="auto" w:line="360"/>
        <w:rPr>
          <w:rFonts w:ascii="EngraversGothic BT" w:hAnsi="EngraversGothic BT" w:cs="EngraversGothic BT"/>
        </w:rPr>
      </w:pPr>
      <w:r>
        <w:rPr>
          <w:rFonts w:cs="EngraversGothic BT" w:ascii="EngraversGothic BT" w:hAnsi="EngraversGothic BT"/>
        </w:rPr>
        <w:tab/>
        <w:t xml:space="preserve">“It’s lot bigger of a deal than that, William,” Sienar replied, stepping off of the repulsorlift. “If he doesn’t show up, this entire Rebel Dominion could be in one big disorganized mess. We need a responsible leader like Torgon to run this thing. It is a big responsibility.”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at’s true, General,” Cygnus10 said. “My son seems to think that he will return.”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Don’t trust the judgement of a ten year-old, Commander,” he said. Cygnus10 laughed.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Don’t worry, I don’t,” he replied. </w:t>
      </w:r>
    </w:p>
    <w:p>
      <w:pPr>
        <w:pStyle w:val="Normal"/>
        <w:spacing w:lineRule="auto" w:line="360"/>
        <w:rPr>
          <w:rFonts w:ascii="EngraversGothic BT" w:hAnsi="EngraversGothic BT" w:cs="EngraversGothic BT"/>
        </w:rPr>
      </w:pPr>
      <w:r>
        <w:rPr>
          <w:rFonts w:cs="EngraversGothic BT" w:ascii="EngraversGothic BT" w:hAnsi="EngraversGothic BT"/>
        </w:rPr>
        <w:tab/>
        <w:t>“I want you to start an assembly outside the base, Commander,” Sienar commanded. “We need people to know this information. We can’t hide it forever.” Sienar began running towards the base to clear an area when Cygnus10 pulled him back.</w:t>
      </w:r>
    </w:p>
    <w:p>
      <w:pPr>
        <w:pStyle w:val="Normal"/>
        <w:spacing w:lineRule="auto" w:line="360"/>
        <w:rPr>
          <w:rFonts w:ascii="EngraversGothic BT" w:hAnsi="EngraversGothic BT" w:cs="EngraversGothic BT"/>
        </w:rPr>
      </w:pPr>
      <w:r>
        <w:rPr>
          <w:rFonts w:cs="EngraversGothic BT" w:ascii="EngraversGothic BT" w:hAnsi="EngraversGothic BT"/>
        </w:rPr>
        <w:tab/>
        <w:t>“But, General,” he said, “what if he does show up?” Sienar let out a sigh</w:t>
      </w:r>
    </w:p>
    <w:p>
      <w:pPr>
        <w:pStyle w:val="Normal"/>
        <w:spacing w:lineRule="auto" w:line="360"/>
        <w:rPr>
          <w:rFonts w:ascii="EngraversGothic BT" w:hAnsi="EngraversGothic BT" w:cs="EngraversGothic BT"/>
        </w:rPr>
      </w:pPr>
      <w:r>
        <w:rPr>
          <w:rFonts w:cs="EngraversGothic BT" w:ascii="EngraversGothic BT" w:hAnsi="EngraversGothic BT"/>
        </w:rPr>
        <w:tab/>
        <w:t>“Honestly now, Commander. No prestigious officer like him would trek outside of the compound and into the rainforest. Especially a Hutt. There is no way that he would’ve been able to leave on a starship without one of the scanning crews picking it up. He has disappeared and he isn’t coming back.”</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General Tye sat in the chair beside Monovial, who stood on the Star Destroyer’s bridge, looking out the window and waiting for his demonstration to commence. Laid out on the front of the Star Destroyer was a flat lot designed to hold spacecraft.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ll of his thousands of hours of work was now all built and right in front of him. Atop the rectangular piece of the lot were two of the standard issue ISA TIE Fighters that Monovial had designed, waiting for pilots to board them. Below in the same collection of two was the new TIE Interceptor craft. Below that was the TIE Bomber, now equipped with a single ion turret at the back. A new design for the TIE Advanced Starfighter was also lined up in two near the bottom of the lot. </w:t>
      </w:r>
    </w:p>
    <w:p>
      <w:pPr>
        <w:pStyle w:val="Normal"/>
        <w:spacing w:lineRule="auto" w:line="360"/>
        <w:rPr/>
      </w:pPr>
      <w:r>
        <w:rPr>
          <w:rFonts w:cs="EngraversGothic BT" w:ascii="EngraversGothic BT" w:hAnsi="EngraversGothic BT"/>
        </w:rPr>
        <w:tab/>
        <w:t xml:space="preserve">But it was the craft at the very bottom that Monovial was most anxious to see in action. His personal design for a transport of his own was finally built. It was the </w:t>
      </w:r>
      <w:r>
        <w:rPr>
          <w:rFonts w:cs="EngraversGothic BT" w:ascii="EngraversGothic BT" w:hAnsi="EngraversGothic BT"/>
          <w:i/>
        </w:rPr>
        <w:t>ISA Titan PT</w:t>
      </w:r>
      <w:r>
        <w:rPr>
          <w:rFonts w:cs="EngraversGothic BT" w:ascii="EngraversGothic BT" w:hAnsi="EngraversGothic BT"/>
        </w:rPr>
        <w:t xml:space="preserve">. From what it appeared at the bridge of the Star Destroyer, it looked like nothing more than a shiny, black rectangular prism. Engravings were visible a short ways into the side of it and a large, bulbous red signal was positioned near the upper left.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demonstration should begin shortly, sir,” General Tye said. He was also anxious to see the new craft in working order. The two TIE Fighters took off from the top of the lot and proceeded to the lot closer to the bridge of the Star Destroyer. It was lined with numerous dummy Z-95 Headhunters that had been disabled and were now being used as test subjects for the starfighters.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Each of the TIEs went in separate directions, one left and one right. They grouped together once they had reached a sufficient altitude above the testing lot and then formed side-by-side and weaved in a figure eight, narrowly missing each other’s solar panels. This wholly expressed the precise maneuverability that the new TIEs possessed. Coming out of the figure eight flight pattern, the fighters dove down towards the lot. Swooping back up, they blanketed the top of the testing lot with red laser fire, easily destroying the dummy ships.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One of the TIEs disappeared out of the vision of the window while the other flew right near the window where Monovial stood looking out, very impressed with his work. The ship turned sideways, clearly showing Monovial what his design had produced up close. The TIE flew off and the other emerged from the top of the bridge and stopped engine throttle right in front of the window, displaying to Monovial what the back of the craft looked like. Pulling it upwards, the ship rotated to display all ends of the new fighter. Monovial was indeed very impressed with what was placed before him. </w:t>
      </w:r>
    </w:p>
    <w:p>
      <w:pPr>
        <w:pStyle w:val="Normal"/>
        <w:spacing w:lineRule="auto" w:line="360"/>
        <w:rPr/>
      </w:pPr>
      <w:r>
        <w:rPr>
          <w:rFonts w:cs="EngraversGothic BT" w:ascii="EngraversGothic BT" w:hAnsi="EngraversGothic BT"/>
        </w:rPr>
        <w:tab/>
        <w:t xml:space="preserve">The remaining TIEs performed similar attack runs on the testing platform. After the TIE Bombers made their run, there wasn’t too much left but some heavily shielded X-Wings, who were being saved for the </w:t>
      </w:r>
      <w:r>
        <w:rPr>
          <w:rFonts w:cs="EngraversGothic BT" w:ascii="EngraversGothic BT" w:hAnsi="EngraversGothic BT"/>
          <w:i/>
        </w:rPr>
        <w:t>Titan</w:t>
      </w:r>
      <w:r>
        <w:rPr>
          <w:rFonts w:cs="EngraversGothic BT" w:ascii="EngraversGothic BT" w:hAnsi="EngraversGothic BT"/>
        </w:rPr>
        <w:t xml:space="preserve">’s attack run. </w:t>
      </w:r>
    </w:p>
    <w:p>
      <w:pPr>
        <w:pStyle w:val="Normal"/>
        <w:spacing w:lineRule="auto" w:line="360"/>
        <w:rPr/>
      </w:pPr>
      <w:r>
        <w:rPr>
          <w:rFonts w:cs="EngraversGothic BT" w:ascii="EngraversGothic BT" w:hAnsi="EngraversGothic BT"/>
        </w:rPr>
        <w:tab/>
        <w:t xml:space="preserve">General Tye spoke a brief monologue to the </w:t>
      </w:r>
      <w:r>
        <w:rPr>
          <w:rFonts w:cs="EngraversGothic BT" w:ascii="EngraversGothic BT" w:hAnsi="EngraversGothic BT"/>
          <w:i/>
        </w:rPr>
        <w:t>Titan</w:t>
      </w:r>
      <w:r>
        <w:rPr>
          <w:rFonts w:cs="EngraversGothic BT" w:ascii="EngraversGothic BT" w:hAnsi="EngraversGothic BT"/>
        </w:rPr>
        <w:t xml:space="preserve">’s testing run. “Sir, your craft, the </w:t>
      </w:r>
      <w:r>
        <w:rPr>
          <w:rFonts w:cs="EngraversGothic BT" w:ascii="EngraversGothic BT" w:hAnsi="EngraversGothic BT"/>
          <w:i/>
        </w:rPr>
        <w:t>ISA Titan PT</w:t>
      </w:r>
      <w:r>
        <w:rPr>
          <w:rFonts w:cs="EngraversGothic BT" w:ascii="EngraversGothic BT" w:hAnsi="EngraversGothic BT"/>
        </w:rPr>
        <w:t xml:space="preserve"> is a highly maneuverable freighter which serves many optional leisure purposes as well as a high defense mechanism. The hull has been constructed, without your immediate permission, with a substance known as duralinium, plus the black Doonium coating. The duralinium shell makes it a very heavy craft, but also makes it nearly invincible. Duralinium is perhaps the most powerful substance that any organization has ever used for any purpose. This, however, is the first time the metal has been used in the building of spacecraft. Duralinium, along with the extraordinarily expensive metal Monaculium and the very rare Jola Ghenta diamond, is one of three substances known to have the strength to withstand or resist the power of a lightsabre blade.” Monovial looked skeptical.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General,” he said, drawing up the hilt from the strap on his back and ignited the two blades on his lightsabre, “these are blades of pure energy. Being that I have constructed this weapon, I have an extensive knowledge of what is pressed through the emitter when I turn it on. Raw energy, General. Every substance forms resistance to the blade, but never have I encountered something that would successfully block it under extreme pressure.” </w:t>
      </w:r>
    </w:p>
    <w:p>
      <w:pPr>
        <w:pStyle w:val="Normal"/>
        <w:spacing w:lineRule="auto" w:line="360"/>
        <w:rPr>
          <w:rFonts w:ascii="EngraversGothic BT" w:hAnsi="EngraversGothic BT" w:cs="EngraversGothic BT"/>
        </w:rPr>
      </w:pPr>
      <w:r>
        <w:rPr>
          <w:rFonts w:cs="EngraversGothic BT" w:ascii="EngraversGothic BT" w:hAnsi="EngraversGothic BT"/>
        </w:rPr>
        <w:tab/>
        <w:t>“Duralinium is not something that is easy to come by, sir,” Tye said. “But you mentioned how you wanted all funds necessary to go into construction of your starcraft. Duralinium has been tested to resist such force. If you wish, you may test it out on your ship itself. I have known you to be quite skilled with the weapon and you may strike as hard as you like, and very little or no damage will occur on the hull. In order to actually penetrate the metal at a mere three-centimetre thickness, it would require approximately two hundred strikes along the side of the blade, and nearly 80 strong jabs.”</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Where did you come up with that statistic, General Tye?” Monovial asked curiously.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Old Imperial records from about twenty-five years back had a mineral testing project in an ore-processing plant near Ord Mantell. Darth Vader himself performed durability tests on various metals. I don’t know all of the details, but apparently he used various Force techniques and hurled chunks of metal into molten pits and into walls and such things. After that test was finished, then he would bring out the lightsabre. At least that’s what I heard,” Tye explained. </w:t>
      </w:r>
    </w:p>
    <w:p>
      <w:pPr>
        <w:pStyle w:val="Normal"/>
        <w:spacing w:lineRule="auto" w:line="360"/>
        <w:rPr>
          <w:rFonts w:ascii="EngraversGothic BT" w:hAnsi="EngraversGothic BT" w:cs="EngraversGothic BT"/>
        </w:rPr>
      </w:pPr>
      <w:r>
        <w:rPr>
          <w:rFonts w:cs="EngraversGothic BT" w:ascii="EngraversGothic BT" w:hAnsi="EngraversGothic BT"/>
        </w:rPr>
        <w:tab/>
        <w:t>“I don’t care about Darth Vader, General,” Monovial said. “If you really want a test of strength you need to bring in not a Jedi, but a machine to test objects.”</w:t>
      </w:r>
    </w:p>
    <w:p>
      <w:pPr>
        <w:pStyle w:val="Normal"/>
        <w:spacing w:lineRule="auto" w:line="360"/>
        <w:rPr>
          <w:rFonts w:ascii="EngraversGothic BT" w:hAnsi="EngraversGothic BT" w:cs="EngraversGothic BT"/>
        </w:rPr>
      </w:pPr>
      <w:r>
        <w:rPr>
          <w:rFonts w:cs="EngraversGothic BT" w:ascii="EngraversGothic BT" w:hAnsi="EngraversGothic BT"/>
        </w:rPr>
        <w:tab/>
        <w:t>“Oh, I assure you, you will not be disappointed.”</w:t>
      </w:r>
    </w:p>
    <w:p>
      <w:pPr>
        <w:pStyle w:val="Normal"/>
        <w:spacing w:lineRule="auto" w:line="360"/>
        <w:rPr/>
      </w:pPr>
      <w:r>
        <w:rPr>
          <w:rFonts w:cs="EngraversGothic BT" w:ascii="EngraversGothic BT" w:hAnsi="EngraversGothic BT"/>
        </w:rPr>
        <w:tab/>
        <w:t xml:space="preserve">The demonstration commenced, and the </w:t>
      </w:r>
      <w:r>
        <w:rPr>
          <w:rFonts w:cs="EngraversGothic BT" w:ascii="EngraversGothic BT" w:hAnsi="EngraversGothic BT"/>
          <w:i/>
        </w:rPr>
        <w:t>Titan</w:t>
      </w:r>
      <w:r>
        <w:rPr>
          <w:rFonts w:cs="EngraversGothic BT" w:ascii="EngraversGothic BT" w:hAnsi="EngraversGothic BT"/>
        </w:rPr>
        <w:t xml:space="preserve">’s rectangular shape shifted into a longer position, revealing a tinted red cockpit window. For its look, the </w:t>
      </w:r>
      <w:r>
        <w:rPr>
          <w:rFonts w:cs="EngraversGothic BT" w:ascii="EngraversGothic BT" w:hAnsi="EngraversGothic BT"/>
          <w:i/>
        </w:rPr>
        <w:t xml:space="preserve">Titan </w:t>
      </w:r>
      <w:r>
        <w:rPr>
          <w:rFonts w:cs="EngraversGothic BT" w:ascii="EngraversGothic BT" w:hAnsi="EngraversGothic BT"/>
        </w:rPr>
        <w:t xml:space="preserve">was very maneuverable. At first sight, it appeared to move better than even the TIE Interceptor, which was a substantially flexible craft. </w:t>
      </w:r>
    </w:p>
    <w:p>
      <w:pPr>
        <w:pStyle w:val="Normal"/>
        <w:spacing w:lineRule="auto" w:line="360"/>
        <w:rPr/>
      </w:pPr>
      <w:r>
        <w:rPr>
          <w:rFonts w:cs="EngraversGothic BT" w:ascii="EngraversGothic BT" w:hAnsi="EngraversGothic BT"/>
        </w:rPr>
        <w:tab/>
        <w:t xml:space="preserve">When the tinted cockpit appeared from the break point in the rectangle, Monovial was amazed at how accurate of a representation they had made according to the rough sketches he had come up with weeks ago. The powerful cannons blasted down hard against the shielded test X-Wings. Leaving significant damage to the X-Wing’s hull, the </w:t>
      </w:r>
      <w:r>
        <w:rPr>
          <w:rFonts w:cs="EngraversGothic BT" w:ascii="EngraversGothic BT" w:hAnsi="EngraversGothic BT"/>
          <w:i/>
        </w:rPr>
        <w:t>Titan</w:t>
      </w:r>
      <w:r>
        <w:rPr>
          <w:rFonts w:cs="EngraversGothic BT" w:ascii="EngraversGothic BT" w:hAnsi="EngraversGothic BT"/>
        </w:rPr>
        <w:t xml:space="preserve"> swooped upwards and plunged back down into a nose dive. A small light underneath the cockpit changed from red to blue and then to yellow. As it swooped very near to the ground of the testing lot, two heavy rockets emerged from the warhead launchers in the front. </w:t>
      </w:r>
    </w:p>
    <w:p>
      <w:pPr>
        <w:pStyle w:val="Normal"/>
        <w:spacing w:lineRule="auto" w:line="360"/>
        <w:rPr/>
      </w:pPr>
      <w:r>
        <w:rPr>
          <w:rFonts w:cs="EngraversGothic BT" w:ascii="EngraversGothic BT" w:hAnsi="EngraversGothic BT"/>
        </w:rPr>
        <w:tab/>
        <w:t xml:space="preserve">The rockets smashed into the three snubfighters on the lot and shattered them to pieces smaller than the warheads themselves. Monovial was very impressed.  General Tye stood from his chair and looked out the window beside Monovial. The </w:t>
      </w:r>
      <w:r>
        <w:rPr>
          <w:rFonts w:cs="EngraversGothic BT" w:ascii="EngraversGothic BT" w:hAnsi="EngraversGothic BT"/>
          <w:i/>
        </w:rPr>
        <w:t>Titan</w:t>
      </w:r>
      <w:r>
        <w:rPr>
          <w:rFonts w:cs="EngraversGothic BT" w:ascii="EngraversGothic BT" w:hAnsi="EngraversGothic BT"/>
        </w:rPr>
        <w:t xml:space="preserve"> pulled up to the window and rotated itself several times to display to Monovial its appearance up close. “You have many options,” Tye said, looking over at Monovial. “The interior can be customized to your wishes. You may set up seekers and various other devices inside if you wish to improve on your skills with the Force. There is an excellent area near the back of the ship that already holds a large desk. It hooks up to a HoloNet link and a new database has just been installed. Imperial Intelligence has expanded a great deal since the beginning of your reign, sir. And with that, so have the galactic records. You can find information for pretty well everyone within the Outer Rim.”</w:t>
      </w:r>
    </w:p>
    <w:p>
      <w:pPr>
        <w:pStyle w:val="Normal"/>
        <w:spacing w:lineRule="auto" w:line="360"/>
        <w:rPr/>
      </w:pPr>
      <w:r>
        <w:rPr>
          <w:rFonts w:cs="EngraversGothic BT" w:ascii="EngraversGothic BT" w:hAnsi="EngraversGothic BT"/>
        </w:rPr>
        <w:tab/>
        <w:t xml:space="preserve">Monovial smiled and said, “Park the </w:t>
      </w:r>
      <w:r>
        <w:rPr>
          <w:rFonts w:cs="EngraversGothic BT" w:ascii="EngraversGothic BT" w:hAnsi="EngraversGothic BT"/>
          <w:i/>
        </w:rPr>
        <w:t xml:space="preserve">Titan </w:t>
      </w:r>
      <w:r>
        <w:rPr>
          <w:rFonts w:cs="EngraversGothic BT" w:ascii="EngraversGothic BT" w:hAnsi="EngraversGothic BT"/>
        </w:rPr>
        <w:t>in a small, private hangar. I would like to try and destroy it if you don’t mind.”</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Ackbar’s escort shuttle touched down in a reserved open area in the Rebel Dominion’s compound. Sienar and Cygnus10 both awaited at the exit ramp for the prestigious officer to emerge. Ackbar walked slowly out of the shuttle in the same white uniform he always seemed to wear. He looked very depressed and had good reason to be. The entire New Republic which he had worked so hard to help build was destroyed by the actions of Phadrax Monovial.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Sienar approached Ackbar. “Admiral, I have arranged all of the former New Republic’s officers to group together just on the other side of the mobile base,” he said. “I think it would be wise to get your word on what will happen here. Or more likely the consent of Mon Mothma.” Ackbar said nothing but continued to walk faster. A cheap wooden stage had been constructed for Ackbar’s arrival on the other side of the complex. All officers were gathered in a group that seemed very large for an outdoor meeting.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ckbar spoke into a connector of the voice amplification box set up on either side of the scaffold. “Members of the former New Republic,” he began, sounding very powerful, but very sad. “I have a large amount of melodramatic news to deliver to you. I would like to begin by saying that all of you are some of the finest collection of officers to ever fight for justice in this galaxy. Neither I, nor Mon Mothma, even have the courage that you do to keep on fighting.” The crowd was edgy about what that could mean. Sienar, who stood on stage beside Cygnus10, was equally unsure of what was to emerge from the speech. “What I mean, subliminally, was that Mon Mothma has officially resigned command of the former New Republic’s council and wishes no part in the creation of the Commonwealth of Rebel Dominion 0027. Her command was without a doubt passed down to me. Being given the chance to become another rebellion is not what I want, either. All of your courage is respectable here. And after much analysis, Mon Mothma and I came up with a decent agreement and choice of leadership.” Already, people were looking for Admiral Crix Madine to emerge from behind the scaffold. But he didn’t. “After hearing the news about the disappearance of Admiral Torgon the Hutt, we have decided to honorably elect a new rank into the Rebel Dominion. For the first time, the spawning of the old Republic will have created the rank of Grand Admiral, to command you in the never-ending quest for peace throughout the galaxy.” The officers in the crowd were breathing heavily, some of the veterans nearly in tears, watching as Admiral Ackbar made his last appearance among them. He continued, “I now stand before you, officially resigning my position of high prestige and responsibility here to your new leader of the Rebel Dominion, Grand Admiral Leonardo Sienar!” Everyone gasped. Sienar nearly fell over and Cygnus10 kept his balance up. Ackbar looked over at Sienar and smiled for the first time that anyone had seen since he had arrived. He turned back to the crowd. “In my hand, I am holding a patch of medals, that signifies Sienar as your lead command of the Rebel Dominion. What few of you may not understand, is the true ability of Leonardo Sienar. Although he hasn’t truly discovered it himself, he is a military and tactical genius, with excellent leadership skills. I pray that you will trust my judgement and take Sienar as your leader of the Rebel Dominion. I am returning to Mon Calamari, just as Mon Mothma has returned to her home planet of Chandrila. I bid your quest against the Interstellar Sith Allegiance good luck, and May the Force be With You.” Ackbar left without another word. He climbed back into the escort shuttle and blasted in the direction of his home planet. </w:t>
      </w:r>
    </w:p>
    <w:p>
      <w:pPr>
        <w:pStyle w:val="Normal"/>
        <w:spacing w:lineRule="auto" w:line="360"/>
        <w:rPr/>
      </w:pPr>
      <w:r>
        <w:rPr>
          <w:rFonts w:cs="EngraversGothic BT" w:ascii="EngraversGothic BT" w:hAnsi="EngraversGothic BT"/>
        </w:rPr>
        <w:tab/>
        <w:t xml:space="preserve">Sienar </w:t>
      </w:r>
      <w:r>
        <w:rPr>
          <w:rFonts w:cs="EngraversGothic BT" w:ascii="EngraversGothic BT" w:hAnsi="EngraversGothic BT"/>
          <w:i/>
        </w:rPr>
        <w:t>was</w:t>
      </w:r>
      <w:r>
        <w:rPr>
          <w:rFonts w:cs="EngraversGothic BT" w:ascii="EngraversGothic BT" w:hAnsi="EngraversGothic BT"/>
        </w:rPr>
        <w:t xml:space="preserve"> going to make a small speech, but had nothing left to say. He pinned the patch of medals near his left shoulder and stood proud over the Rebel Dominion as rebuilding commenced in the compound on Ivinsnale. His hatred for the ISA was increasing rapidly without notice. Under his command, he hoped he could handle such a war. Monovial was now his equal. His rival. His enemy.</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It seems that they have all evacuated, sir,” spoke the voice of Moff Gujjay. Phadrax Monovial was very angry at the comment. His crew had just scouted out the planet Habassa for the remnants of the alliance known as the Harris56, the only possible group that could cause a rebellion to the ISA’s ways. There power was of no match, but the mere annoyance pushed Monovial to take care of it early. </w:t>
      </w:r>
    </w:p>
    <w:p>
      <w:pPr>
        <w:pStyle w:val="Normal"/>
        <w:spacing w:lineRule="auto" w:line="360"/>
        <w:rPr>
          <w:rFonts w:ascii="EngraversGothic BT" w:hAnsi="EngraversGothic BT" w:cs="EngraversGothic BT"/>
        </w:rPr>
      </w:pPr>
      <w:r>
        <w:rPr>
          <w:rFonts w:cs="EngraversGothic BT" w:ascii="EngraversGothic BT" w:hAnsi="EngraversGothic BT"/>
        </w:rPr>
        <w:tab/>
        <w:t>“What do you mean they evacuated?!” Monovial shouted. “The Harris56 never leave here! There is no possible way that they could’ve known that we were coming! How long have they been gone?”</w:t>
      </w:r>
    </w:p>
    <w:p>
      <w:pPr>
        <w:pStyle w:val="Normal"/>
        <w:spacing w:lineRule="auto" w:line="360"/>
        <w:rPr>
          <w:rFonts w:ascii="EngraversGothic BT" w:hAnsi="EngraversGothic BT" w:cs="EngraversGothic BT"/>
        </w:rPr>
      </w:pPr>
      <w:r>
        <w:rPr>
          <w:rFonts w:cs="EngraversGothic BT" w:ascii="EngraversGothic BT" w:hAnsi="EngraversGothic BT"/>
        </w:rPr>
        <w:tab/>
        <w:t>Gujjay looked at a small, flashing transmitter in his hand. “Judging by the looks of it, they disappeared approximately four months ago. Around the time when the New Repub—“</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New Republic does not exist!” Monovial shot back, interrupting Gujjay’s meaningful sentence. “Are you trying to suggest that the weak fleet of Harris56 joined with the weak remnants of the New Republic to form some sort of new rebellious vendetta against me?!” Gujjay looked into Monovial’s angry eyes and saw red. Red eyes that appeared so very angry.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t is but a possibility, sir,” said Moff Gujjay. Monovial’s eyes got even redder. </w:t>
      </w:r>
    </w:p>
    <w:p>
      <w:pPr>
        <w:pStyle w:val="Normal"/>
        <w:spacing w:lineRule="auto" w:line="360"/>
        <w:rPr/>
      </w:pPr>
      <w:r>
        <w:rPr>
          <w:rFonts w:cs="EngraversGothic BT" w:ascii="EngraversGothic BT" w:hAnsi="EngraversGothic BT"/>
        </w:rPr>
        <w:tab/>
        <w:t xml:space="preserve">“The New Republic is DEAD!” Monovial screamed at the top of his lungs. In a violent rage, he threw his arms out forward, carrying Gujjay’s body backwards with the Force. He slammed hard into the wall behind him aboard the ship. Monovial tried to calm down, but he could not stand to hear anything about the New Republic. It had been four months since he wiped out 0004 and the rest of them surrendered and ran away. “Understand something, Moff Gujjay!” he shouted to the officers who was recuperating from his injury. “I no longer wish to be just ‘sir’. I haven’t worn a full body-length cloak for nine years, Moff!” Monovial drew his lightsabre from the strap on his back and held the handle out in front of his body. Spinning it rapidly, he ignited both blades. “Create a citadel aboard the </w:t>
      </w:r>
      <w:r>
        <w:rPr>
          <w:rFonts w:cs="EngraversGothic BT" w:ascii="EngraversGothic BT" w:hAnsi="EngraversGothic BT"/>
          <w:i/>
        </w:rPr>
        <w:t>House of Lords</w:t>
      </w:r>
      <w:r>
        <w:rPr>
          <w:rFonts w:cs="EngraversGothic BT" w:ascii="EngraversGothic BT" w:hAnsi="EngraversGothic BT"/>
        </w:rPr>
        <w:t>. Demolish the former chambers of Militiades and replace them with ones for me. From now on, and spread the word, I wish to be addressed as Lord Monovial, or my lord, or Dark Lord Monovial—whatever you find as appropriate for the first of the new Sith. I have been delaying the re-creation of the Sith for a long time now, Moff! And I wish to begin now!”</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Fear induced Moff Gujjay, but he listened and obeyed. Every officer he met upon leaving the room was told about Monovial’s new conquest of the new Sith race. Everyone would address him as a Dark Lord of the Sith now. Or they would be terminated in more ways than one.  </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Grand Admiral Sienar, you have a visitor,” said a male voice from a small speaker on Sienar’s desk. The chamber built for him was a comfortable room with enough monitors to keep track of everything. The Rebel Dominion had made much progress in the last few months of building.</w:t>
      </w:r>
    </w:p>
    <w:p>
      <w:pPr>
        <w:pStyle w:val="Normal"/>
        <w:spacing w:lineRule="auto" w:line="360"/>
        <w:rPr>
          <w:rFonts w:ascii="EngraversGothic BT" w:hAnsi="EngraversGothic BT" w:cs="EngraversGothic BT"/>
        </w:rPr>
      </w:pPr>
      <w:r>
        <w:rPr>
          <w:rFonts w:cs="EngraversGothic BT" w:ascii="EngraversGothic BT" w:hAnsi="EngraversGothic BT"/>
        </w:rPr>
        <w:tab/>
        <w:t>“Who is it?” Sienar said back into the speaker.</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 young Jedi, sir,” the voice came back. Sienar hadn’t heard much from the Jedi since Dominic Artemius disappeared to Bakura several years ago. </w:t>
      </w:r>
    </w:p>
    <w:p>
      <w:pPr>
        <w:pStyle w:val="Normal"/>
        <w:spacing w:lineRule="auto" w:line="360"/>
        <w:rPr/>
      </w:pPr>
      <w:r>
        <w:rPr>
          <w:rFonts w:cs="EngraversGothic BT" w:ascii="EngraversGothic BT" w:hAnsi="EngraversGothic BT"/>
        </w:rPr>
        <w:tab/>
        <w:t xml:space="preserve">“Send him in then.” Almost instantly, the door to Sienar’s chamber slid into the walls and a teenage boy of about fourteen emerged from the door, wearing the standard Jedi’s undertunic, but no cloak. His hair was white; not a light blond that had been seen countless times before, but </w:t>
      </w:r>
      <w:r>
        <w:rPr>
          <w:rFonts w:cs="EngraversGothic BT" w:ascii="EngraversGothic BT" w:hAnsi="EngraversGothic BT"/>
          <w:i/>
        </w:rPr>
        <w:t>white</w:t>
      </w:r>
      <w:r>
        <w:rPr>
          <w:rFonts w:cs="EngraversGothic BT" w:ascii="EngraversGothic BT" w:hAnsi="EngraversGothic BT"/>
        </w:rPr>
        <w:t xml:space="preserve">. “Why, hello there,” Sienar said as the boy approached the desk. </w:t>
      </w:r>
    </w:p>
    <w:p>
      <w:pPr>
        <w:pStyle w:val="Normal"/>
        <w:spacing w:lineRule="auto" w:line="360"/>
        <w:rPr>
          <w:rFonts w:ascii="EngraversGothic BT" w:hAnsi="EngraversGothic BT" w:cs="EngraversGothic BT"/>
        </w:rPr>
      </w:pPr>
      <w:r>
        <w:rPr>
          <w:rFonts w:cs="EngraversGothic BT" w:ascii="EngraversGothic BT" w:hAnsi="EngraversGothic BT"/>
        </w:rPr>
        <w:tab/>
        <w:t>“Good morning, Grand Admiral, sir,” the boy said. “I’m not sure if you are familiar with me. I am Jedi Apprentice Antioch Fi, seeking a request of you, sir.” Sienar smiled.</w:t>
      </w:r>
    </w:p>
    <w:p>
      <w:pPr>
        <w:pStyle w:val="Normal"/>
        <w:spacing w:lineRule="auto" w:line="360"/>
        <w:rPr>
          <w:rFonts w:ascii="EngraversGothic BT" w:hAnsi="EngraversGothic BT" w:cs="EngraversGothic BT"/>
        </w:rPr>
      </w:pPr>
      <w:r>
        <w:rPr>
          <w:rFonts w:cs="EngraversGothic BT" w:ascii="EngraversGothic BT" w:hAnsi="EngraversGothic BT"/>
        </w:rPr>
        <w:tab/>
        <w:t>“Your name does sound familiar,” Sienar said. “It has been busy lately, so I’m afraid my memory isn’t very sharp. Enlighten me, young man.” Antioch swallowed nervously.</w:t>
      </w:r>
    </w:p>
    <w:p>
      <w:pPr>
        <w:pStyle w:val="Normal"/>
        <w:spacing w:lineRule="auto" w:line="360"/>
        <w:rPr>
          <w:rFonts w:ascii="EngraversGothic BT" w:hAnsi="EngraversGothic BT" w:cs="EngraversGothic BT"/>
        </w:rPr>
      </w:pPr>
      <w:r>
        <w:rPr>
          <w:rFonts w:cs="EngraversGothic BT" w:ascii="EngraversGothic BT" w:hAnsi="EngraversGothic BT"/>
        </w:rPr>
        <w:tab/>
        <w:t>“A long time ago I was rescued from Alzoc III by the Jedi Ilyssis Pico. I lived for three years on the planet Habassa II and trained as a Jedi from the age of five to eight. When I was eight, Dominic Artemius came to Habassa and took me to meet Pico, who would’ve trained me had he not been killed too soon,” Antioch said, reluctantly. Sienar was familiar with this already.</w:t>
      </w:r>
    </w:p>
    <w:p>
      <w:pPr>
        <w:pStyle w:val="Normal"/>
        <w:spacing w:lineRule="auto" w:line="360"/>
        <w:rPr>
          <w:rFonts w:ascii="EngraversGothic BT" w:hAnsi="EngraversGothic BT" w:cs="EngraversGothic BT"/>
        </w:rPr>
      </w:pPr>
      <w:r>
        <w:rPr>
          <w:rFonts w:cs="EngraversGothic BT" w:ascii="EngraversGothic BT" w:hAnsi="EngraversGothic BT"/>
        </w:rPr>
        <w:tab/>
        <w:t>“Yes, I know who you are, Antioch,” Sienar said. “And what do you request of me?”</w:t>
      </w:r>
    </w:p>
    <w:p>
      <w:pPr>
        <w:pStyle w:val="Normal"/>
        <w:spacing w:lineRule="auto" w:line="360"/>
        <w:rPr>
          <w:rFonts w:ascii="EngraversGothic BT" w:hAnsi="EngraversGothic BT" w:cs="EngraversGothic BT"/>
        </w:rPr>
      </w:pPr>
      <w:r>
        <w:rPr>
          <w:rFonts w:cs="EngraversGothic BT" w:ascii="EngraversGothic BT" w:hAnsi="EngraversGothic BT"/>
        </w:rPr>
        <w:tab/>
        <w:t>“Well, sir,” Antioch said, “I have noticed that you need all the help you can get around here if you are to complete the Rebel Dominion within the year. I am certain that to save on maintenance for scouting operations, you could use a Jedi Knight to assist you, rather than putting valuable workers to the task.”</w:t>
      </w:r>
    </w:p>
    <w:p>
      <w:pPr>
        <w:pStyle w:val="Normal"/>
        <w:spacing w:lineRule="auto" w:line="360"/>
        <w:rPr>
          <w:rFonts w:ascii="EngraversGothic BT" w:hAnsi="EngraversGothic BT" w:cs="EngraversGothic BT"/>
        </w:rPr>
      </w:pPr>
      <w:r>
        <w:rPr>
          <w:rFonts w:cs="EngraversGothic BT" w:ascii="EngraversGothic BT" w:hAnsi="EngraversGothic BT"/>
        </w:rPr>
        <w:tab/>
        <w:t>“That would be very helpful, Antioch,” Sienar said, “but I’m afraid you are far too young, and not a true Jedi Knight to perform such a task. Indeed a respectable offer, but not possible I’m afraid.”</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ntioch shook his head and smiled. “No, not me,” he said. “If need be, I can locate Dominic Artemius and bring him back to your service. No one else can do this because I am his only link to this place. As far as he knows, the New Republic is gone, and nothing came out of it. He doesn’t know about the Rebel Dominion. Because I know him, I’m almost certain that he would help us.” </w:t>
      </w:r>
    </w:p>
    <w:p>
      <w:pPr>
        <w:pStyle w:val="Normal"/>
        <w:spacing w:lineRule="auto" w:line="360"/>
        <w:rPr>
          <w:rFonts w:ascii="EngraversGothic BT" w:hAnsi="EngraversGothic BT" w:cs="EngraversGothic BT"/>
        </w:rPr>
      </w:pPr>
      <w:r>
        <w:rPr>
          <w:rFonts w:cs="EngraversGothic BT" w:ascii="EngraversGothic BT" w:hAnsi="EngraversGothic BT"/>
        </w:rPr>
        <w:tab/>
        <w:t>“You can do that?” Sienar asked curiously.</w:t>
      </w:r>
    </w:p>
    <w:p>
      <w:pPr>
        <w:pStyle w:val="Normal"/>
        <w:spacing w:lineRule="auto" w:line="360"/>
        <w:rPr>
          <w:rFonts w:ascii="EngraversGothic BT" w:hAnsi="EngraversGothic BT" w:cs="EngraversGothic BT"/>
        </w:rPr>
      </w:pPr>
      <w:r>
        <w:rPr>
          <w:rFonts w:cs="EngraversGothic BT" w:ascii="EngraversGothic BT" w:hAnsi="EngraversGothic BT"/>
        </w:rPr>
        <w:tab/>
        <w:t>“Yes, of course, sir.”</w:t>
      </w:r>
    </w:p>
    <w:p>
      <w:pPr>
        <w:pStyle w:val="Normal"/>
        <w:spacing w:lineRule="auto" w:line="360"/>
        <w:rPr>
          <w:rFonts w:ascii="EngraversGothic BT" w:hAnsi="EngraversGothic BT" w:cs="EngraversGothic BT"/>
        </w:rPr>
      </w:pPr>
      <w:r>
        <w:rPr>
          <w:rFonts w:cs="EngraversGothic BT" w:ascii="EngraversGothic BT" w:hAnsi="EngraversGothic BT"/>
        </w:rPr>
        <w:tab/>
        <w:t>“I won’t ask questions to stall your time here, Antioch,” Sienar said. “Except one. You appear to be a well-trained Apprentice with all of the proper apparel. I know for a fact that since Artemius left six odd years ago, there has not been a Jedi Knight in our service. Who trains you?” Antioch smiled, looking down at the lightsabre hilt slung from the side of his traditional undertunic.</w:t>
      </w:r>
    </w:p>
    <w:p>
      <w:pPr>
        <w:pStyle w:val="Normal"/>
        <w:spacing w:lineRule="auto" w:line="360"/>
        <w:rPr>
          <w:rFonts w:ascii="EngraversGothic BT" w:hAnsi="EngraversGothic BT" w:cs="EngraversGothic BT"/>
        </w:rPr>
      </w:pPr>
      <w:r>
        <w:rPr>
          <w:rFonts w:cs="EngraversGothic BT" w:ascii="EngraversGothic BT" w:hAnsi="EngraversGothic BT"/>
        </w:rPr>
        <w:tab/>
        <w:t>“I train myself, sir,” Antioch said proudly. “Please don’t doubt my abilities because of that, sir. I don’t want to be dubbed as incompetent.” Sienar laughed.</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Well, you made that didn’t you?” Sienar said, pointing to the lightsabre. “Looks like fine evidence to me, Antioch. Now do your best and be sure to come back.” Antioch bid him farewell and set off to find a freighter pilot who would take him to Bakura, where Artemius lived and most likely was residing at that time. </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tab/>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pPr>
      <w:r>
        <w:rPr>
          <w:rFonts w:cs="EngraversGothic BT" w:ascii="EngraversGothic BT" w:hAnsi="EngraversGothic BT"/>
        </w:rPr>
        <w:tab/>
        <w:t xml:space="preserve">Monovial’s </w:t>
      </w:r>
      <w:r>
        <w:rPr>
          <w:rFonts w:cs="EngraversGothic BT" w:ascii="EngraversGothic BT" w:hAnsi="EngraversGothic BT"/>
          <w:i/>
        </w:rPr>
        <w:t>Titan</w:t>
      </w:r>
      <w:r>
        <w:rPr>
          <w:rFonts w:cs="EngraversGothic BT" w:ascii="EngraversGothic BT" w:hAnsi="EngraversGothic BT"/>
        </w:rPr>
        <w:t xml:space="preserve"> was far ahead of the rest of the Imperial fleet. All ships from the ISA’s collection of craft assembled together just outside the Roche Asteroid Field and began making a jump for Coruscant. The </w:t>
      </w:r>
      <w:r>
        <w:rPr>
          <w:rFonts w:cs="EngraversGothic BT" w:ascii="EngraversGothic BT" w:hAnsi="EngraversGothic BT"/>
          <w:i/>
        </w:rPr>
        <w:t>Titan</w:t>
      </w:r>
      <w:r>
        <w:rPr>
          <w:rFonts w:cs="EngraversGothic BT" w:ascii="EngraversGothic BT" w:hAnsi="EngraversGothic BT"/>
        </w:rPr>
        <w:t xml:space="preserve"> had left earlier to land in the area once known as Imperial City; he had come to clean out the Imperial palace. Since the building had been abandoned when the New Republic had left, Monovial was certain that the homeless and others seeking luxury were living in the building now. With virtually no enforcement to keep them out of the building, Monovial had decided on doing it himself.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e touched down on the landing platform nearest to the palace, not requiring a landing permit from anyone. A few other personal craft and small Corellian freighters were also parked on the outside of the platform. This was Monovial’s first sign that someone was in, or in the vicinity of the building. </w:t>
      </w:r>
    </w:p>
    <w:p>
      <w:pPr>
        <w:pStyle w:val="Normal"/>
        <w:spacing w:lineRule="auto" w:line="360"/>
        <w:rPr/>
      </w:pPr>
      <w:r>
        <w:rPr>
          <w:rFonts w:cs="EngraversGothic BT" w:ascii="EngraversGothic BT" w:hAnsi="EngraversGothic BT"/>
        </w:rPr>
        <w:tab/>
        <w:t xml:space="preserve">Exiting the </w:t>
      </w:r>
      <w:r>
        <w:rPr>
          <w:rFonts w:cs="EngraversGothic BT" w:ascii="EngraversGothic BT" w:hAnsi="EngraversGothic BT"/>
          <w:i/>
        </w:rPr>
        <w:t xml:space="preserve">Titan, </w:t>
      </w:r>
      <w:r>
        <w:rPr>
          <w:rFonts w:cs="EngraversGothic BT" w:ascii="EngraversGothic BT" w:hAnsi="EngraversGothic BT"/>
        </w:rPr>
        <w:t xml:space="preserve">Monovial was carrying the heavy black cloak that he had constructed by Moff Gujjay’s branch of officers that sewed Imperial uniforms.  It was very dark and very clean. Its sturdy material was exactly what Monovial wanted. A series of black strands extended off of the inside of the cloak as Monovial held it upwards in front of him. He draped the cloak over his shoulders and put his arms through the deep sleeves. He tied the outside straps to the inside straps and left an open space between the cloak and the neck-high black shirt underneath.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e was finally wearing the first of the cloaks that would represent the new Sith. Walking across a small bridge and on to the main compound of the palace, Monovial reached into the cloak and behind his side. Upon reaching the doors, he drew himself backwards and drew out the long-hilted lightsabre from the strap on his back. Igniting a single blade he struck downwards on to the small brace lock on the door. Instantly smashing the lock, he pushed forward with the Force and the two large doors swung open.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Monovial draped the hood over his head and walked slowly, gripping the deactivated weapon in his right hand. Just as he had expected, there were various people making a small home out of the building. All of which were staring down at Monovial, wondering what his position here was. He stared to his left as he walked up along a red carpet to a small family of three Kamarians. The family had a small fortress built around a column that appeared to have once held a statue—most likely stolen.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When Monovial reached the end of the room he turned around and stared at everything before him in the room. He removed the hood from his head and it rested on his back. Holding his lightsabre well away from his body, he ignited the two blades of the weapon. Several of the building’s inhabitants screamed, most gasped at the shock of seeing such a sight.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 small human family of four began to run out the door. A man with a moustache was guiding two little children out the door as their mother fled in front of all of them. Very suddenly, Monovial bolted to the end of the room and spun his weapon wildly at the man. Striking upwards, it pierced the man’s face and he fell to the floor of the palace. The children were crying as they watched their father lose consciousness instantly.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Monovial looked over at the children and their mother, when the woman stepped in front of the kids. She was willing to sacrifice herself to save the children. Monovial knew that it wouldn’t do a lot of good. He thrusted his free hand forward and the Force instantly threw the three humans outside of the door. He then guided the doors shut and turned to face the rest of the less fortunate residents of this palac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o his surprise, four of the residents, two humans and two Rodians were pointing blaster rifles at him. Three of them had their weapons shaking nervously, while the fourth remained steady and appeared to be a warrior of some sort. His apparel consisted of a military-like belt that consisted of more gadgets such as thermal detonators and a seeker here and there. “Do not disturb this area, sir,” the man said. “Now if you will kindly leave the area, we will avoid any further unpleasant conflict.”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Monovial looked up at the man with no expression. Normally he would smile at the warrior’s useless efforts, but he was far too busy for that. The Imperial fleet would be arriving soon and he wished to clear out this building before they arrived. “You are indeed brave to vocally stand up to a powerful man as I,” Monovial said calmly, executing a rapid collection of whirlwinds with his double-bladed lightsabre. He turned off both ends of the weapon and strapped it to his back.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man lowered his weapon as well. “To withdraw your weapon was an honorable task. I do not recommend fighting me for the power of this facility. I currently administrate the area unofficially and have never lost to a power-hungry citizen like yourself,” the man said, assuming a stance that seemingly prepared for a fist fight of some sort.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Now Monovial smiled. Stepping forward into the close-quarters of the man, he also assumed a fighting stance. The Force quickly brought him brief prophecy and he turned to his left as a blaster bolt came rushing towards him. Being able to see the action before it happened gave Monovial enough time to stop the shot in mid-flight. The red beam hovered in the air and soon dissipated into the atmosphere. “Wonderful trick,” Monovial said to the man who seemed confused at the situation. Monovial lunged forward reaching back behind his cloak and drawing a single blade as the hilt emerged from the strap on his back. Swiping cleanly upwards, the man’s left arm seemed to disappear and reappear instantly, then falling to the floor.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is scream caught the attention of everyone in the building, as many more residents emerged from upper floors just moments later. The man was still standing and Monovial held his lightsabre blade high above his head. Another of the nervous officers fired at Monovial multiple times, but each blast was deflected. One into the Kamarian family’s hut, and another two into the body of its originator.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man no longer seemed to be in pain, but just looked at Monovial with hatred. The dark warrior decided that it was time to end this confrontation. Monovial came down hard on the man, but he rolled out of the way. In light of the events, Monovial thrusted the man back with the Force towards one of the metal walls of the building. In mid-air, he executed a half flip and landed on the wall with his feet, pressing off and landing safely on the ground. </w:t>
      </w:r>
    </w:p>
    <w:p>
      <w:pPr>
        <w:pStyle w:val="Normal"/>
        <w:spacing w:lineRule="auto" w:line="360"/>
        <w:rPr/>
      </w:pPr>
      <w:r>
        <w:rPr>
          <w:rFonts w:cs="EngraversGothic BT" w:ascii="EngraversGothic BT" w:hAnsi="EngraversGothic BT"/>
        </w:rPr>
        <w:tab/>
        <w:t xml:space="preserve">The mere fact that this man had survived two direct attacks astonished Monovial and angered him even further. The next move he made after landing off of the wall was an offensive. </w:t>
      </w:r>
      <w:r>
        <w:rPr>
          <w:rFonts w:cs="EngraversGothic BT" w:ascii="EngraversGothic BT" w:hAnsi="EngraversGothic BT"/>
          <w:i/>
        </w:rPr>
        <w:t>Not smart</w:t>
      </w:r>
      <w:r>
        <w:rPr>
          <w:rFonts w:cs="EngraversGothic BT" w:ascii="EngraversGothic BT" w:hAnsi="EngraversGothic BT"/>
        </w:rPr>
        <w:t xml:space="preserve">, Monovial thought to himself, holding his weapon in a ready position. The man ran forwards and jumped high in the air. Monovial swung upwards with both blades, but both narrowly missed the figure. Coming down from the jump, the man planted his heel into Monovial’s fac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Kicking back to his feet, Monovial deactivated one blade of his lightsabre and tightly gripped the long hilt, staring back at his opponent. He charged forwards at the unarmed man, swinging downwards. The man evaded the attack and grabbed Monovial’s arm, quickly tossing him over his hip. Monovial felt winded as the man jammed his heel into his stomach. Bringing the top of his foot underneath Monovial’s arm, the man flipped the lightsabre out of his hand and into his own, deactivating the other blade as well. </w:t>
      </w:r>
    </w:p>
    <w:p>
      <w:pPr>
        <w:pStyle w:val="Normal"/>
        <w:spacing w:lineRule="auto" w:line="360"/>
        <w:rPr/>
      </w:pPr>
      <w:r>
        <w:rPr>
          <w:rFonts w:cs="EngraversGothic BT" w:ascii="EngraversGothic BT" w:hAnsi="EngraversGothic BT"/>
        </w:rPr>
        <w:tab/>
        <w:t>“Phadrax Monovial, I presume,” the man said, looking down at the beaten dark Jedi. Monovial couldn’t believe it. First of all, he was just defeated by an unarmed, limbless warrior who had no talent in the Force whatsoever</w:t>
      </w:r>
      <w:r>
        <w:rPr>
          <w:rFonts w:cs="EngraversGothic BT" w:ascii="EngraversGothic BT" w:hAnsi="EngraversGothic BT"/>
          <w:i/>
        </w:rPr>
        <w:t xml:space="preserve"> and </w:t>
      </w:r>
      <w:r>
        <w:rPr>
          <w:rFonts w:cs="EngraversGothic BT" w:ascii="EngraversGothic BT" w:hAnsi="EngraversGothic BT"/>
        </w:rPr>
        <w:t>he knew his name. He was no longer angry, though. He could tell now that the man was obviously friendly to the ISA.</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Who are you?” Monovial said getting up to his feet and straightening out his cloak. The man smiled and looked up at the taller man. </w:t>
      </w:r>
    </w:p>
    <w:p>
      <w:pPr>
        <w:pStyle w:val="Normal"/>
        <w:spacing w:lineRule="auto" w:line="360"/>
        <w:rPr>
          <w:rFonts w:ascii="EngraversGothic BT" w:hAnsi="EngraversGothic BT" w:cs="EngraversGothic BT"/>
        </w:rPr>
      </w:pPr>
      <w:r>
        <w:rPr>
          <w:rFonts w:cs="EngraversGothic BT" w:ascii="EngraversGothic BT" w:hAnsi="EngraversGothic BT"/>
        </w:rPr>
        <w:tab/>
        <w:t>“My name is Lotaan Xta Santau, a bounty hunter from Selonia,” he replied. “And in case you are curious, I wrote a transcript a few years ago that is available through the HoloNet on a fighting strategy designed to defeat a Jedi Knight.” Monovial was still looking at him strangely. He was not aware that any fist-fighting technique could defeat a Jedi. Looking at the bounty hunter once more, he saw that he was no longer missing an arm. Lotaan saw his confusion as well. “Oh, and the arm was all part of the deception.”</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deception?” Monovial said, his anger slowly becoming more and more controlled with the presence of the Imperial-friendly human. </w:t>
      </w:r>
    </w:p>
    <w:p>
      <w:pPr>
        <w:pStyle w:val="Normal"/>
        <w:spacing w:lineRule="auto" w:line="360"/>
        <w:rPr>
          <w:rFonts w:ascii="EngraversGothic BT" w:hAnsi="EngraversGothic BT" w:cs="EngraversGothic BT"/>
        </w:rPr>
      </w:pPr>
      <w:r>
        <w:rPr>
          <w:rFonts w:cs="EngraversGothic BT" w:ascii="EngraversGothic BT" w:hAnsi="EngraversGothic BT"/>
        </w:rPr>
        <w:tab/>
        <w:t>“After the New Republic left the area, I rigged this room with many holographic projectors that can create a number of deceptions. I programmed this one just for you,” Lotaan said. “We will speak more of how I obtained all of this knowledge when your Imperial fleet arrives in fifteen minutes.”</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Antioch Fi, although not licensed to do so, piloted a small ship off of the moon of Ivinsnale. Most of the monitors of the hangar assumed that Antioch had a pilot already waiting in the craft, but he didn’t. Fortunately, most of his trip didn’t require too much skill with maneuverability. All he really needed to know was how to operate the hyperspace calculation system. And he did. </w:t>
      </w:r>
    </w:p>
    <w:p>
      <w:pPr>
        <w:pStyle w:val="Normal"/>
        <w:spacing w:lineRule="auto" w:line="360"/>
        <w:rPr>
          <w:rFonts w:ascii="EngraversGothic BT" w:hAnsi="EngraversGothic BT" w:cs="EngraversGothic BT"/>
        </w:rPr>
      </w:pPr>
      <w:r>
        <w:rPr>
          <w:rFonts w:cs="EngraversGothic BT" w:ascii="EngraversGothic BT" w:hAnsi="EngraversGothic BT"/>
        </w:rPr>
        <w:tab/>
        <w:t>The Fabritech hyperdrive computer system was not nearly as complicated as some of the others he knew how to operate, so all he truly had to do was find his destination on a vast starmap. The map was marked in sectors that no longer existed, but the outdated system was not hard to follow either. Most of the sectors that were marked on the starmap had merely changed hands in power and some had expanded. His destination, Bakura, was still in the same spot it always was.</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ntioch was always curious as to what Dominic Artemius did on Bakura for six years of solitude. No doubt he could sense the burdens being placed on the galaxy without a government and he probably knew that a darker power would soon have control of everything. </w:t>
      </w:r>
    </w:p>
    <w:p>
      <w:pPr>
        <w:pStyle w:val="Normal"/>
        <w:spacing w:lineRule="auto" w:line="360"/>
        <w:rPr/>
      </w:pPr>
      <w:r>
        <w:rPr>
          <w:rFonts w:cs="EngraversGothic BT" w:ascii="EngraversGothic BT" w:hAnsi="EngraversGothic BT"/>
        </w:rPr>
        <w:tab/>
        <w:t xml:space="preserve">A red light in the upper board of controls in the cockpit of the starship was flashing and Antioch pressed it. An image appeared on the navigation screen in front of him. It appeared to be a smuggling craft that was tracking Antioch’s ship. It took a few moments for the limited scanners to pick up the callsign and cargo of the craft, but it identified it as the </w:t>
      </w:r>
      <w:r>
        <w:rPr>
          <w:rFonts w:cs="EngraversGothic BT" w:ascii="EngraversGothic BT" w:hAnsi="EngraversGothic BT"/>
          <w:i/>
        </w:rPr>
        <w:t>Devotee</w:t>
      </w:r>
      <w:r>
        <w:rPr>
          <w:rFonts w:cs="EngraversGothic BT" w:ascii="EngraversGothic BT" w:hAnsi="EngraversGothic BT"/>
        </w:rPr>
        <w:t>. The passengers were identified as the NaQuoit Bandits.</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ntioch had researched the Ottega system where Ivinsnale was located, and had read a great deal about the NaQuoit Bandits. They were an outlaw group who used to prey upon local space traffic in the system. But the last he read, the organization ended with the events surrounding the creation of the Jedi Academy.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Either way, Antioch suspected that they could be hostile craft and he quickly re-entered the calculations for Bakura. In short time, a transmission from the NaQuoit freighter was interrupted by the jump to hyperspac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ntioch let out a sigh of relief as he was safely in the hyperspace dimension. The trip would take some time to get from the Ottega system all the way to Bakura. Whenever he had a spare moment, he would normally work on his Jedi skills, but the craft he was on had no remote or seeker equipped to train with.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e improvised anyway and went to the sloppy area in back of the ship and scrambled for useful items. In the cargo hold at the very back he found some emergency survival items. One of which was a tent that he opened up in the back of the room. The green canvas appeared to be held together strongly, so Antioch thought of a relaxing idea that would improve his skill.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e climbed inside the tent and laid on his back in the middle. Closing his eyes, he rested his hands on his chest, concentrating on the Force. Once he had established a good flow, he let all of his tense muscles become loose and the tent began to rise. Antioch stopped raising the tent when the top neared the roof of the starship’s interior and then held it stable. It was almost like a very relaxing hammock that he was in.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t took a lot more focus than he expected, though. When a loud beeping blared into his ears, he lost all of that focus and the entire tent fell back to the ground. Antioch landed first. His back hit the floor with a loud thud, but he managed to get up to pull himself out of hyperspac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rriving at the pilot’s seat, he twisted and turned to try and cure the kink in his back muscles, but couldn’t. He watched the metre beside the hyperdrive lever and when it hit zero, he yanked on the switch. The bright, rocky view from the cockpit transformed into starlines and soon after displayed a close view of Bakura. He had a calm feeling from the Force once he neared the planet’s atmosphere. He could feel the presence of Artemius. </w:t>
      </w:r>
    </w:p>
    <w:p>
      <w:pPr>
        <w:pStyle w:val="Normal"/>
        <w:spacing w:lineRule="auto" w:line="360"/>
        <w:rPr>
          <w:rFonts w:ascii="EngraversGothic BT" w:hAnsi="EngraversGothic BT" w:cs="EngraversGothic BT"/>
        </w:rPr>
      </w:pPr>
      <w:r>
        <w:rPr>
          <w:rFonts w:cs="EngraversGothic BT" w:ascii="EngraversGothic BT" w:hAnsi="EngraversGothic BT"/>
        </w:rPr>
        <w:tab/>
        <w:t>But he became alert and uncontrollably scared again when he increased the throttle to outrun a craft belonging to the NaQuoit Bandits that had followed him all the way there.</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Various Star Destroyers and other capital ships began to enter the high stratosphere of Coruscant as the sun set. Phadrax Monovial stood beside Lotaan as they stared into the sky at the massive fleet. Various Corvettes and shuttles were coming down to land on some of the platforms connected to the Imperial palace. Most of them unloaded stormtroopers and many flight officers. Monovial would escort them into the building, which Lotaan had emptied as a part of his good will to the ISA.</w:t>
      </w:r>
    </w:p>
    <w:p>
      <w:pPr>
        <w:pStyle w:val="Normal"/>
        <w:spacing w:lineRule="auto" w:line="360"/>
        <w:rPr/>
      </w:pPr>
      <w:r>
        <w:rPr>
          <w:rFonts w:cs="EngraversGothic BT" w:ascii="EngraversGothic BT" w:hAnsi="EngraversGothic BT"/>
        </w:rPr>
        <w:tab/>
        <w:t xml:space="preserve">The building would be used as the central government quarters for the ISA’s rule, but Monovial planned to do all of his military work on the </w:t>
      </w:r>
      <w:r>
        <w:rPr>
          <w:rFonts w:cs="EngraversGothic BT" w:ascii="EngraversGothic BT" w:hAnsi="EngraversGothic BT"/>
          <w:i/>
        </w:rPr>
        <w:t>House of Lords.</w:t>
      </w:r>
      <w:r>
        <w:rPr>
          <w:rFonts w:cs="EngraversGothic BT" w:ascii="EngraversGothic BT" w:hAnsi="EngraversGothic BT"/>
        </w:rPr>
        <w:t xml:space="preserve"> He chose it to be his primary battle station until about ten years down the road when his capital creation was to be completed. He had scrapped the </w:t>
      </w:r>
      <w:r>
        <w:rPr>
          <w:rFonts w:cs="EngraversGothic BT" w:ascii="EngraversGothic BT" w:hAnsi="EngraversGothic BT"/>
          <w:i/>
        </w:rPr>
        <w:t>Interdictor</w:t>
      </w:r>
      <w:r>
        <w:rPr>
          <w:rFonts w:cs="EngraversGothic BT" w:ascii="EngraversGothic BT" w:hAnsi="EngraversGothic BT"/>
        </w:rPr>
        <w:t xml:space="preserve">-class Star Destroyer and designed the </w:t>
      </w:r>
      <w:r>
        <w:rPr>
          <w:rFonts w:cs="EngraversGothic BT" w:ascii="EngraversGothic BT" w:hAnsi="EngraversGothic BT"/>
          <w:i/>
        </w:rPr>
        <w:t>Interdictor 2-</w:t>
      </w:r>
      <w:r>
        <w:rPr>
          <w:rFonts w:cs="EngraversGothic BT" w:ascii="EngraversGothic BT" w:hAnsi="EngraversGothic BT"/>
        </w:rPr>
        <w:t xml:space="preserve">class Star Destroyer. The project was to be completed by the Imperial Navy in about a decade’s time. He couldn’t wait for it.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Monovial and Lotaan rode the elevator shaft to the top floor and went into a room that held a dusty, circular table and various white, cushioned chairs. “This is where the governmental council will be held,” said the bounty hunter, smiling. “Judging by your personality traits, I have already ordered in cleaners and new black chairs.” </w:t>
      </w:r>
    </w:p>
    <w:p>
      <w:pPr>
        <w:pStyle w:val="Normal"/>
        <w:spacing w:lineRule="auto" w:line="360"/>
        <w:rPr>
          <w:rFonts w:ascii="EngraversGothic BT" w:hAnsi="EngraversGothic BT" w:cs="EngraversGothic BT"/>
        </w:rPr>
      </w:pPr>
      <w:r>
        <w:rPr>
          <w:rFonts w:cs="EngraversGothic BT" w:ascii="EngraversGothic BT" w:hAnsi="EngraversGothic BT"/>
        </w:rPr>
        <w:tab/>
        <w:t>“Why thank you, Lotaan,” Monovial replied wryly. Circling the table, Monovial observed that there was only enough space in the room to accommodate about twenty or twenty-five members. “Can we make this table bigger at all?”</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Lotaan jogged over to a control panel at the side of the entrance door to the room. Opening a small hatch that blanketed the controls, he punched in a number sequence on the keypad. “Stand back,” he said. Just then, from under the table, came more layers of metallic surface that expanded the console by 40%.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 see,” Monovial replied to the action. </w:t>
      </w:r>
    </w:p>
    <w:p>
      <w:pPr>
        <w:pStyle w:val="Normal"/>
        <w:spacing w:lineRule="auto" w:line="360"/>
        <w:ind w:firstLine="720"/>
        <w:rPr>
          <w:rFonts w:ascii="EngraversGothic BT" w:hAnsi="EngraversGothic BT" w:cs="EngraversGothic BT"/>
        </w:rPr>
      </w:pPr>
      <w:r>
        <w:rPr>
          <w:rFonts w:cs="EngraversGothic BT" w:ascii="EngraversGothic BT" w:hAnsi="EngraversGothic BT"/>
        </w:rPr>
        <w:t>“</w:t>
      </w:r>
      <w:r>
        <w:rPr>
          <w:rFonts w:cs="EngraversGothic BT" w:ascii="EngraversGothic BT" w:hAnsi="EngraversGothic BT"/>
        </w:rPr>
        <w:t>Now it could easily accommodate the use of nearly fifty council members. Each of the new chairs that we are bringing in have a control pad on them as well. Most of which operate the holographic projector in the table’s centre,” Lotaan said, pointing at the bulbous device at the centre of the table.</w:t>
      </w:r>
    </w:p>
    <w:p>
      <w:pPr>
        <w:pStyle w:val="Normal"/>
        <w:spacing w:lineRule="auto" w:line="360"/>
        <w:rPr>
          <w:rFonts w:ascii="EngraversGothic BT" w:hAnsi="EngraversGothic BT" w:cs="EngraversGothic BT"/>
        </w:rPr>
      </w:pPr>
      <w:r>
        <w:rPr>
          <w:rFonts w:cs="EngraversGothic BT" w:ascii="EngraversGothic BT" w:hAnsi="EngraversGothic BT"/>
        </w:rPr>
        <w:tab/>
        <w:t>“It’s looking good, Lotaan,” Monovial said. “Let’s hope it is set up by the end of the day.” With that, he left the room to meet up with more of his Imperial colleagues.</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As Antioch stepped out of the ship, he looked into the sky of Bakura and saw the NaQuoit Bandit craft approaching fast. He was just outside a small city. A city where he hoped to be able to find some records of where Artemius resided on this planet. At the sense of danger, he sprinted into the city, hoping that the Bandits would lose track of him.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e came upon a street where many people were busily moving from place to place. Hiding behind the wall of the nearest building, he peered around the corner back at his ship. The NaQuoit ship had touched down and about seven or eight of them emerged from the elevation raft that extended from the bottom of the hull. Without even stopping to converse with one another, five of them began running towards the city, while the remaining ones analyzed Antioch’s ship.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Squinting hard, Antioch could see that one of the Bandits had spotted him with a pair of macrobinoculars. He made his move back on to the street, shoving his way through a crowd of people. He needed to find a place to hide, because his Jedi undertunic identified him as a Jedi learner without a doubt. </w:t>
      </w:r>
    </w:p>
    <w:p>
      <w:pPr>
        <w:pStyle w:val="Normal"/>
        <w:spacing w:lineRule="auto" w:line="360"/>
        <w:rPr>
          <w:rFonts w:ascii="EngraversGothic BT" w:hAnsi="EngraversGothic BT" w:cs="EngraversGothic BT"/>
        </w:rPr>
      </w:pPr>
      <w:r>
        <w:rPr>
          <w:rFonts w:cs="EngraversGothic BT" w:ascii="EngraversGothic BT" w:hAnsi="EngraversGothic BT"/>
        </w:rPr>
        <w:tab/>
        <w:t>Scrambling around the street, he saw a small building perched on the corner of the street that appeared to be dark inside and full of a lot of beings to hide amongst. He side-stepped across the street and slid into the small doorway, bumping into a large, tough-looking member of the Duro species. Antioch then realized that he was in a tavern and wasn’t exactly the right age for such a drinking establishment. The Duro turned around and looked angrily at him with his slit red eyes. He was screaming something in his own language that Antioch couldn’t pick up on.</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Duro shoved Antioch backwards and then turned around, blocking the exit and standing tall over him. He mumbled something else that Antioch assumed had something to do with identification. Someone tapped on his shoulder and he turned to face a bulky human carrying a rag. “That Duro there is the bouncer of this facility, kid. You got some ID, then I can clear you in here if you want,” said the man. </w:t>
      </w:r>
    </w:p>
    <w:p>
      <w:pPr>
        <w:pStyle w:val="Normal"/>
        <w:spacing w:lineRule="auto" w:line="360"/>
        <w:rPr>
          <w:rFonts w:ascii="EngraversGothic BT" w:hAnsi="EngraversGothic BT" w:cs="EngraversGothic BT"/>
        </w:rPr>
      </w:pPr>
      <w:r>
        <w:rPr>
          <w:rFonts w:cs="EngraversGothic BT" w:ascii="EngraversGothic BT" w:hAnsi="EngraversGothic BT"/>
        </w:rPr>
        <w:tab/>
        <w:t>Antioch wasn’t quite sure what to do. “I—I really should be going, I don’t think I’m old enough to stay here and I don’t want to cause any trouble here, so I’ll be going now,” he said and began heading out the door. The man stopped him on his way out.</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ang on, kid,” the man said, turning Antioch around. “The legal drinking age on Bakura is 14, and you look right for the part. Besides, the way you came bursting in here made it look like you were running from someone. It’s a pretty safe place here.” Antioch shrugged his shoulders and showed the Duro his identification card that he had in a small satchel attached to his belt.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room was filled with musty air and thick smoke. Antioch looked around and sat at a small table near the back. He kept in the corner just in case one of the NaQuoit Bandits came in searching for him. Shortly thereafter, a group of about five or six beings entered the pub. Three of them were Kubaz, another a Barabel and the last one to enter the room was indeed a NaQuoit Bandit.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ntioch hid his face from the entranceway by burying his head in his arms and occasionally glancing up at the Bandit, who had stopped at the door and was talking to the Duro bouncer. After saying a few words to the bouncer, the Duro got enraged and pulled a sidearm from his belt. Antioch sat up quickly and saw that the Bandit had also drawn a blaster rifle from his side. </w:t>
      </w:r>
    </w:p>
    <w:p>
      <w:pPr>
        <w:pStyle w:val="Normal"/>
        <w:spacing w:lineRule="auto" w:line="360"/>
        <w:rPr>
          <w:rFonts w:ascii="EngraversGothic BT" w:hAnsi="EngraversGothic BT" w:cs="EngraversGothic BT"/>
        </w:rPr>
      </w:pPr>
      <w:r>
        <w:rPr>
          <w:rFonts w:cs="EngraversGothic BT" w:ascii="EngraversGothic BT" w:hAnsi="EngraversGothic BT"/>
        </w:rPr>
        <w:tab/>
        <w:t>Both of them were staring right at Antioch and ready to fire at him. The Duro aimed an fired a few sloppy shots at Antioch, most of which were terribly inaccurate shots that exploded on the wall behind him. Antioch ducked low under the table and rolled sideways out into the open. He kept low, but already everyone was focusing on him and he knew that the Duro and the Bandit would be coming shortly.</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Realizing that he couldn’t run from it, he sprung up on to his feet and unhooked the lightsabre from his belt, igniting it in defense. The Bandit and the Duro were coming towards him through the crowd of various species. When they emerged, both began firing shots at Antioch. A lot of them he was able to evade, but some he was forced to deflect with some difficulty. </w:t>
      </w:r>
    </w:p>
    <w:p>
      <w:pPr>
        <w:pStyle w:val="Normal"/>
        <w:spacing w:lineRule="auto" w:line="360"/>
        <w:rPr>
          <w:rFonts w:ascii="EngraversGothic BT" w:hAnsi="EngraversGothic BT" w:cs="EngraversGothic BT"/>
        </w:rPr>
      </w:pPr>
      <w:r>
        <w:rPr>
          <w:rFonts w:cs="EngraversGothic BT" w:ascii="EngraversGothic BT" w:hAnsi="EngraversGothic BT"/>
        </w:rPr>
        <w:tab/>
        <w:t>Antioch rolled forwards and swiped at the Bandit, cleanly carving the barrel off of the blaster. He quickly ran into the crowd. The Duro turned quickly and fired back at him. Deactivating his weapon, Antioch dove out the small entranceway, feeling a sharp pain in his leg as a blaster bolt pierced his skin. Wounded just above his boot, he realized that he couldn’t run any further. He was trapped.</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e started dragging himself away from the building, hoping to find someone who would help him, but the Duro and the Bandit both emerged from the pub, aiming directly at Antioch’s head. Antioch looked with fear down the barrel of the Bandit’s small hand pistol. A blaster bolt formed in the centre of the barrel and projected itself right at Antioch’s eyes. He couldn’t see anything but a bright green light wave by his face and deflect the bolt into the Bandit’s throat.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Dominic Artemius jumped in front of Antioch, who was lying on the road still. Three shots came from the Duro’s weapon and each was deflected back at him with blinding speed. Antioch stood up and limped toward Artemius to thank him. “Quickly, Antioch! Where’s your ship?” Dominic said hastily, looking over to four other NaQuoit Bandits who were approaching from the other side of the road.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ntioch gestured over towards the city exit where the ship was located. A number of shots came from the other side of the street as the Bandits continued to close in on Artemius and Antioch. Dominic managed to block most of them and then pulled Antioch backwards. “Hang on,” he said, and Antioch gripped tighter around Dominic’s shoulders. </w:t>
      </w:r>
    </w:p>
    <w:p>
      <w:pPr>
        <w:pStyle w:val="Normal"/>
        <w:spacing w:lineRule="auto" w:line="360"/>
        <w:rPr>
          <w:rFonts w:ascii="EngraversGothic BT" w:hAnsi="EngraversGothic BT" w:cs="EngraversGothic BT"/>
        </w:rPr>
      </w:pPr>
      <w:r>
        <w:rPr>
          <w:rFonts w:cs="EngraversGothic BT" w:ascii="EngraversGothic BT" w:hAnsi="EngraversGothic BT"/>
        </w:rPr>
        <w:tab/>
        <w:t>Before he knew it, they were right near the ship thanks to Artemius’ skillful manipulation of the Force. Two NaQuoit Bandits emerged from behind the ship, firing at Antioch. He dropped to the ground, avoiding the shots and Artemius hit them out of the air with precise accuracy, hitting each of the Bandits in the chest. “More of them are coming,” Antioch said, limping on to the ship. “Hurry!”</w:t>
      </w:r>
    </w:p>
    <w:p>
      <w:pPr>
        <w:pStyle w:val="Normal"/>
        <w:spacing w:lineRule="auto" w:line="360"/>
        <w:rPr>
          <w:rFonts w:ascii="EngraversGothic BT" w:hAnsi="EngraversGothic BT" w:cs="EngraversGothic BT"/>
        </w:rPr>
      </w:pPr>
      <w:r>
        <w:rPr>
          <w:rFonts w:cs="EngraversGothic BT" w:ascii="EngraversGothic BT" w:hAnsi="EngraversGothic BT"/>
        </w:rPr>
        <w:tab/>
        <w:t>Artemius ran on to the entranceway and closed up the ship as Antioch prepared it for takeoff. The craft lifted off the surface of Bakura and blasted into hyperspace moments later, heading back to the fleet of 0027 on Ivinsnale.</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Phadrax Monovial stood staring out at the enormous city that was Coruscant. Finally his tyranny was official. All of the citizens were no longer under the free, revolutionary control of the New Republic. Monovial thought that the galaxy was far too scattered and unorganized when the Empire lost power.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But now that power was back, and he kept it all to himself, letting only a few elite officers make important decisions. He had decided that Lotaan Xta Santau would be one of his personal advisors. He was hardly the one whom would be the second in the new line of Sith. He had the same qualities as Reeo Kcranuvelle did years ago, and therefore was not adept enough with the Force to even begin his training. </w:t>
      </w:r>
    </w:p>
    <w:p>
      <w:pPr>
        <w:pStyle w:val="Normal"/>
        <w:spacing w:lineRule="auto" w:line="360"/>
        <w:rPr>
          <w:rFonts w:ascii="EngraversGothic BT" w:hAnsi="EngraversGothic BT" w:cs="EngraversGothic BT"/>
        </w:rPr>
      </w:pPr>
      <w:r>
        <w:rPr>
          <w:rFonts w:cs="EngraversGothic BT" w:ascii="EngraversGothic BT" w:hAnsi="EngraversGothic BT"/>
        </w:rPr>
        <w:tab/>
        <w:t>Lotaan was a unique bounty hunter. Most of the bounty hunters that Monovial had had experience with were scruffy, money-seeking scum. But Lotaan wasn’t there for money. He was a seeker of information. And very good at his job, obviously. Monovial still didn’t know who Lotaan’s sources were, but they were very good ones indeed. They impressed Monovial, and not many things had done that since he began running the ISA.</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e had a list of things to do that he never intended on creating before he took the Empire for himself. His first plan was to get known around the galaxy. He planned a significant battle that would make his presence known all around the galaxy. Although he hadn’t mentioned it to anyone as of yet, he intended on carrying that idea out as soon as possible. </w:t>
      </w:r>
    </w:p>
    <w:p>
      <w:pPr>
        <w:pStyle w:val="Normal"/>
        <w:spacing w:lineRule="auto" w:line="360"/>
        <w:rPr>
          <w:rFonts w:ascii="EngraversGothic BT" w:hAnsi="EngraversGothic BT" w:cs="EngraversGothic BT"/>
        </w:rPr>
      </w:pPr>
      <w:r>
        <w:rPr>
          <w:rFonts w:cs="EngraversGothic BT" w:ascii="EngraversGothic BT" w:hAnsi="EngraversGothic BT"/>
        </w:rPr>
        <w:tab/>
        <w:t>Then he would be known as a terror in the galaxy. His oppressive ways would replace the Republican government no matter what the people wanted.</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Thanks, Dominic,” Antioch said, emerging from the cockpit of the ship. Artemius was sitting in a low chair, blankly staring up at him. “I suppose it’s a rather stupid question, but how did you know I was in trouble?”</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rtemius smiled and then returned to his blank expression. “I knew you were on the planet for quite some time, Antioch. Just as you felt my presence, I felt yours,” Artemius said. “I assumed that a person as smart as you would head to a city or settlement. Fortunately, it was one that I live nearby. So exactly why are you here, Antioch? I’m hypothesizing that you aren’t visiting me just to show me how much you’ve grown since I last saw you.” Dominic smiled as Antioch sat down in the low chair beside him.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No, that’s definitely not it,” Antioch said. “The New Republic doesn’t exist anymore, Dominic. I came here to get your help.” </w:t>
      </w:r>
    </w:p>
    <w:p>
      <w:pPr>
        <w:pStyle w:val="Normal"/>
        <w:spacing w:lineRule="auto" w:line="360"/>
        <w:rPr>
          <w:rFonts w:ascii="EngraversGothic BT" w:hAnsi="EngraversGothic BT" w:cs="EngraversGothic BT"/>
        </w:rPr>
      </w:pPr>
      <w:r>
        <w:rPr>
          <w:rFonts w:cs="EngraversGothic BT" w:ascii="EngraversGothic BT" w:hAnsi="EngraversGothic BT"/>
        </w:rPr>
        <w:tab/>
        <w:t>“Yes, I know what happened to the Republic. They were wiped out by some group that just doesn’t seem to want to show their face,” Artemius said with a frown. “However, I came here to get rid of the life as a Jedi Knight and defender of peace in the galaxy. I came here to avoid tragedy again.”</w:t>
      </w:r>
    </w:p>
    <w:p>
      <w:pPr>
        <w:pStyle w:val="Normal"/>
        <w:spacing w:lineRule="auto" w:line="360"/>
        <w:rPr>
          <w:rFonts w:ascii="EngraversGothic BT" w:hAnsi="EngraversGothic BT" w:cs="EngraversGothic BT"/>
        </w:rPr>
      </w:pPr>
      <w:r>
        <w:rPr>
          <w:rFonts w:cs="EngraversGothic BT" w:ascii="EngraversGothic BT" w:hAnsi="EngraversGothic BT"/>
        </w:rPr>
        <w:tab/>
        <w:t>“But it is very important, Dominic,” Antioch said. “The New Republic didn’t get wiped out, we merely got chased out of power by the Interstellar Sith Allegiance. That would be the group you are referring to.”</w:t>
      </w:r>
    </w:p>
    <w:p>
      <w:pPr>
        <w:pStyle w:val="Normal"/>
        <w:spacing w:lineRule="auto" w:line="360"/>
        <w:rPr>
          <w:rFonts w:ascii="EngraversGothic BT" w:hAnsi="EngraversGothic BT" w:cs="EngraversGothic BT"/>
        </w:rPr>
      </w:pPr>
      <w:r>
        <w:rPr>
          <w:rFonts w:cs="EngraversGothic BT" w:ascii="EngraversGothic BT" w:hAnsi="EngraversGothic BT"/>
        </w:rPr>
        <w:tab/>
        <w:t>“Sith?” Artemius questioned.</w:t>
      </w:r>
    </w:p>
    <w:p>
      <w:pPr>
        <w:pStyle w:val="Normal"/>
        <w:spacing w:lineRule="auto" w:line="360"/>
        <w:rPr>
          <w:rFonts w:ascii="EngraversGothic BT" w:hAnsi="EngraversGothic BT" w:cs="EngraversGothic BT"/>
        </w:rPr>
      </w:pPr>
      <w:r>
        <w:rPr>
          <w:rFonts w:cs="EngraversGothic BT" w:ascii="EngraversGothic BT" w:hAnsi="EngraversGothic BT"/>
        </w:rPr>
        <w:tab/>
        <w:t>“Yes, Sith,” Antioch replied. “Apparently the association’s leader, Phadrax Monovial is going to rebuild the Sith race after he becomes known galaxy-wide.”</w:t>
      </w:r>
    </w:p>
    <w:p>
      <w:pPr>
        <w:pStyle w:val="Normal"/>
        <w:spacing w:lineRule="auto" w:line="360"/>
        <w:rPr>
          <w:rFonts w:ascii="EngraversGothic BT" w:hAnsi="EngraversGothic BT" w:cs="EngraversGothic BT"/>
        </w:rPr>
      </w:pPr>
      <w:r>
        <w:rPr>
          <w:rFonts w:cs="EngraversGothic BT" w:ascii="EngraversGothic BT" w:hAnsi="EngraversGothic BT"/>
        </w:rPr>
        <w:tab/>
        <w:t>“This Phadrax Monovial isn’t very smart is he?”</w:t>
      </w:r>
    </w:p>
    <w:p>
      <w:pPr>
        <w:pStyle w:val="Normal"/>
        <w:spacing w:lineRule="auto" w:line="360"/>
        <w:rPr>
          <w:rFonts w:ascii="EngraversGothic BT" w:hAnsi="EngraversGothic BT" w:cs="EngraversGothic BT"/>
        </w:rPr>
      </w:pPr>
      <w:r>
        <w:rPr>
          <w:rFonts w:cs="EngraversGothic BT" w:ascii="EngraversGothic BT" w:hAnsi="EngraversGothic BT"/>
        </w:rPr>
        <w:tab/>
        <w:t>“Oh, I wouldn’t doubt his intelligence, Dominic. He has the military wits to wipe out every single fleet in the New Republic. That sounds pretty impressive to me. The remnants of the New Republic fled from Coruscant with the help of Admiral Torgon and the mobile base of 0027 to a remote, pre-warp technology world called Ivinsnale way out in the Ottega system. There they are rebuilding what is now being called the Rebel Dominion, or something like that.”</w:t>
      </w:r>
    </w:p>
    <w:p>
      <w:pPr>
        <w:pStyle w:val="Normal"/>
        <w:spacing w:lineRule="auto" w:line="360"/>
        <w:rPr>
          <w:rFonts w:ascii="EngraversGothic BT" w:hAnsi="EngraversGothic BT" w:cs="EngraversGothic BT"/>
        </w:rPr>
      </w:pPr>
      <w:r>
        <w:rPr>
          <w:rFonts w:cs="EngraversGothic BT" w:ascii="EngraversGothic BT" w:hAnsi="EngraversGothic BT"/>
        </w:rPr>
        <w:tab/>
        <w:t>“Very interesting,” Dominic said attentively, scratching his chin. “And you need my help because . .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Because we need all the help we can get. Torgon disappeared and no one knows where he ran off to. The fact is, he doesn’t exist anymore. Admiral Ackbar and Mon Mothma both retired from the project of becoming a rebellion again and now Sienar is in control as the first Grand Admiral rank that we’ve ever had.” </w:t>
      </w:r>
    </w:p>
    <w:p>
      <w:pPr>
        <w:pStyle w:val="Normal"/>
        <w:spacing w:lineRule="auto" w:line="360"/>
        <w:rPr>
          <w:rFonts w:ascii="EngraversGothic BT" w:hAnsi="EngraversGothic BT" w:cs="EngraversGothic BT"/>
        </w:rPr>
      </w:pPr>
      <w:r>
        <w:rPr>
          <w:rFonts w:cs="EngraversGothic BT" w:ascii="EngraversGothic BT" w:hAnsi="EngraversGothic BT"/>
        </w:rPr>
        <w:tab/>
        <w:t>“Did I really miss that much?” Artemius said. He was quite surprised that so many events had transpired. Particularly surprised that Mothma would retire. She was a fighter to the end. “So they are back to being a rebellion and the cycle is starting all over again, is that it?”</w:t>
      </w:r>
    </w:p>
    <w:p>
      <w:pPr>
        <w:pStyle w:val="Normal"/>
        <w:spacing w:lineRule="auto" w:line="360"/>
        <w:rPr>
          <w:rFonts w:ascii="EngraversGothic BT" w:hAnsi="EngraversGothic BT" w:cs="EngraversGothic BT"/>
        </w:rPr>
      </w:pPr>
      <w:r>
        <w:rPr>
          <w:rFonts w:cs="EngraversGothic BT" w:ascii="EngraversGothic BT" w:hAnsi="EngraversGothic BT"/>
        </w:rPr>
        <w:tab/>
        <w:t>“That’s it,” Antioch said.</w:t>
      </w:r>
    </w:p>
    <w:p>
      <w:pPr>
        <w:pStyle w:val="Normal"/>
        <w:spacing w:lineRule="auto" w:line="360"/>
        <w:rPr>
          <w:rFonts w:ascii="EngraversGothic BT" w:hAnsi="EngraversGothic BT" w:cs="EngraversGothic BT"/>
        </w:rPr>
      </w:pPr>
      <w:r>
        <w:rPr>
          <w:rFonts w:cs="EngraversGothic BT" w:ascii="EngraversGothic BT" w:hAnsi="EngraversGothic BT"/>
        </w:rPr>
        <w:tab/>
        <w:t>“And what do those NaQuoit Bandits have to do with it all?”</w:t>
      </w:r>
    </w:p>
    <w:p>
      <w:pPr>
        <w:pStyle w:val="Normal"/>
        <w:spacing w:lineRule="auto" w:line="360"/>
        <w:rPr>
          <w:rFonts w:ascii="EngraversGothic BT" w:hAnsi="EngraversGothic BT" w:cs="EngraversGothic BT"/>
        </w:rPr>
      </w:pPr>
      <w:r>
        <w:rPr>
          <w:rFonts w:cs="EngraversGothic BT" w:ascii="EngraversGothic BT" w:hAnsi="EngraversGothic BT"/>
        </w:rPr>
        <w:tab/>
        <w:t>Antioch looked puzzled. “I don’t know. I don’t think it has anything to do with it actually. The NaQuoit Bandits are nothing but outlaws who like to prey on stray space traffic in the Ottega system. But I’ve never heard of them hanging around Ivinsnale before.”</w:t>
      </w:r>
    </w:p>
    <w:p>
      <w:pPr>
        <w:pStyle w:val="Normal"/>
        <w:spacing w:lineRule="auto" w:line="360"/>
        <w:rPr>
          <w:rFonts w:ascii="EngraversGothic BT" w:hAnsi="EngraversGothic BT" w:cs="EngraversGothic BT"/>
        </w:rPr>
      </w:pPr>
      <w:r>
        <w:rPr>
          <w:rFonts w:cs="EngraversGothic BT" w:ascii="EngraversGothic BT" w:hAnsi="EngraversGothic BT"/>
        </w:rPr>
        <w:tab/>
        <w:t>“I really don’t think I can help you, Antioch,” Artemius said. “I defended alongside Ilyssis a long time ago and that was the prime fundamental in my professional life as a Jedi Knight. I can’t get that back.”</w:t>
      </w:r>
    </w:p>
    <w:p>
      <w:pPr>
        <w:pStyle w:val="Normal"/>
        <w:spacing w:lineRule="auto" w:line="360"/>
        <w:rPr>
          <w:rFonts w:ascii="EngraversGothic BT" w:hAnsi="EngraversGothic BT" w:cs="EngraversGothic BT"/>
        </w:rPr>
      </w:pPr>
      <w:r>
        <w:rPr>
          <w:rFonts w:cs="EngraversGothic BT" w:ascii="EngraversGothic BT" w:hAnsi="EngraversGothic BT"/>
        </w:rPr>
        <w:tab/>
        <w:t>“Don’t you want to find Pico’s assailant?”</w:t>
      </w:r>
    </w:p>
    <w:p>
      <w:pPr>
        <w:pStyle w:val="Normal"/>
        <w:spacing w:lineRule="auto" w:line="360"/>
        <w:rPr>
          <w:rFonts w:ascii="EngraversGothic BT" w:hAnsi="EngraversGothic BT" w:cs="EngraversGothic BT"/>
        </w:rPr>
      </w:pPr>
      <w:r>
        <w:rPr>
          <w:rFonts w:cs="EngraversGothic BT" w:ascii="EngraversGothic BT" w:hAnsi="EngraversGothic BT"/>
        </w:rPr>
        <w:tab/>
        <w:t>“Vengeance has never been my calling, Antioch.”</w:t>
      </w:r>
    </w:p>
    <w:p>
      <w:pPr>
        <w:pStyle w:val="Normal"/>
        <w:spacing w:lineRule="auto" w:line="360"/>
        <w:rPr>
          <w:rFonts w:ascii="EngraversGothic BT" w:hAnsi="EngraversGothic BT" w:cs="EngraversGothic BT"/>
        </w:rPr>
      </w:pPr>
      <w:r>
        <w:rPr>
          <w:rFonts w:cs="EngraversGothic BT" w:ascii="EngraversGothic BT" w:hAnsi="EngraversGothic BT"/>
        </w:rPr>
        <w:tab/>
        <w:t>Antioch sighed. “Dominic, your talents are far too powerful to be wasted. The fact is, the former New Republic needs warriors like you. If the new Sith end up being created, you will surely track down Pico’s aggressor. Then you might solve that conflict that you seem to have within yourself. You’re too young to quit.”</w:t>
      </w:r>
    </w:p>
    <w:p>
      <w:pPr>
        <w:pStyle w:val="Normal"/>
        <w:spacing w:lineRule="auto" w:line="360"/>
        <w:rPr>
          <w:rFonts w:ascii="EngraversGothic BT" w:hAnsi="EngraversGothic BT" w:cs="EngraversGothic BT"/>
        </w:rPr>
      </w:pPr>
      <w:r>
        <w:rPr>
          <w:rFonts w:cs="EngraversGothic BT" w:ascii="EngraversGothic BT" w:hAnsi="EngraversGothic BT"/>
        </w:rPr>
        <w:tab/>
        <w:t>Artemius looked up at the ceiling and thought for a moment, then turning back to Antioch. “You haven’t been around nearly as long as I, Antioch, but you have a skill that I could never have.”</w:t>
      </w:r>
    </w:p>
    <w:p>
      <w:pPr>
        <w:pStyle w:val="Normal"/>
        <w:spacing w:lineRule="auto" w:line="360"/>
        <w:rPr>
          <w:rFonts w:ascii="EngraversGothic BT" w:hAnsi="EngraversGothic BT" w:cs="EngraversGothic BT"/>
        </w:rPr>
      </w:pPr>
      <w:r>
        <w:rPr>
          <w:rFonts w:cs="EngraversGothic BT" w:ascii="EngraversGothic BT" w:hAnsi="EngraversGothic BT"/>
        </w:rPr>
        <w:tab/>
        <w:t>“What’s that?”</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ability to talk people into things that they never would’ve done before.” Antioch smiled and thanked Artemius in every language he could speak.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t was only months later that the Rebel Dominion established a great deal of order and a stable government. The fleet was making a lot of progress in being rebuilt and Dominic Artemius’ actions created more help for the Rebel Dominion than originally anticipated. Antioch Fi continued to train himself, despite the many offers to learn under the instruction of Artemius himself.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Grand Admiral Sienar kept the Rebel Dominion in hiding for years to build a powerful fleet and kept track of Monovial’s ISA and their politics. As much as he would’ve liked to step into battle, Sienar remained in hiding and aided in the final testing of the new, modified starfighters would greatly aid them in the near future. </w:t>
      </w:r>
    </w:p>
    <w:p>
      <w:pPr>
        <w:pStyle w:val="Normal"/>
        <w:spacing w:lineRule="auto" w:line="360"/>
        <w:rPr>
          <w:rFonts w:ascii="EngraversGothic BT" w:hAnsi="EngraversGothic BT" w:cs="EngraversGothic BT"/>
        </w:rPr>
      </w:pPr>
      <w:r>
        <w:rPr>
          <w:rFonts w:cs="EngraversGothic BT" w:ascii="EngraversGothic BT" w:hAnsi="EngraversGothic BT"/>
        </w:rPr>
        <w:tab/>
        <w:t>The Commonwealth of Rebel Dominion 0027 was finally ready to strik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ixieFont">
    <w:charset w:val="01"/>
    <w:family w:val="roman"/>
    <w:pitch w:val="default"/>
  </w:font>
  <w:font w:name="FederationCrille">
    <w:charset w:val="01"/>
    <w:family w:val="roman"/>
    <w:pitch w:val="default"/>
  </w:font>
  <w:font w:name="EngraversGothic BT">
    <w:charset w:val="0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4T19:58:00Z</dcterms:created>
  <dc:creator>Randall J. Morrison</dc:creator>
  <dc:description/>
  <dc:language>en-US</dc:language>
  <cp:lastModifiedBy>Randall J. Morrison</cp:lastModifiedBy>
  <cp:lastPrinted>1999-08-18T03:07:00Z</cp:lastPrinted>
  <dcterms:modified xsi:type="dcterms:W3CDTF">2000-12-20T23:42:00Z</dcterms:modified>
  <cp:revision>53</cp:revision>
  <dc:subject/>
  <dc:title/>
</cp:coreProperties>
</file>